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i/>
          <w:iCs/>
        </w:rPr>
        <w:t xml:space="preserve">Информационный бюллетень Ассоциации бухгалтеров государственных учреждений </w:t>
      </w:r>
    </w:p>
    <w:p>
      <w:pPr>
        <w:pStyle w:val="Heading2"/>
        <w:jc w:val="center"/>
        <w:rPr/>
      </w:pPr>
      <w:r>
        <w:rPr/>
        <w:t>Развитие профессиональных ассоциаций через использование оценки квалификации по результатам экзаменов</w:t>
      </w:r>
    </w:p>
    <w:p>
      <w:pPr>
        <w:pStyle w:val="Western"/>
        <w:jc w:val="center"/>
        <w:rPr>
          <w:bCs/>
        </w:rPr>
      </w:pPr>
      <w:r>
        <w:rPr>
          <w:bCs/>
        </w:rPr>
        <w:t xml:space="preserve">Энтони Ф. Джиоффре, JD, CGFM, CPA, член Комитета по вопросам международного развития </w:t>
      </w:r>
      <w:r>
        <w:rPr>
          <w:iCs/>
        </w:rPr>
        <w:t xml:space="preserve">Ассоциации бухгалтеров государственных учреждений </w:t>
      </w:r>
      <w:r>
        <w:br w:type="page"/>
      </w:r>
    </w:p>
    <w:p>
      <w:pPr>
        <w:pStyle w:val="Heading1"/>
        <w:jc w:val="center"/>
        <w:rPr>
          <w:sz w:val="24"/>
          <w:szCs w:val="24"/>
        </w:rPr>
      </w:pPr>
      <w:r>
        <w:rPr>
          <w:sz w:val="24"/>
          <w:szCs w:val="24"/>
        </w:rPr>
        <w:t>Роль профессиональных ассоциаций бухгалтеров в содействии экономическому развитию и реформам</w:t>
      </w:r>
    </w:p>
    <w:p>
      <w:pPr>
        <w:pStyle w:val="Western"/>
        <w:ind w:right="-5" w:hanging="0"/>
        <w:jc w:val="both"/>
        <w:rPr/>
      </w:pPr>
      <w:r>
        <w:rPr/>
        <w:t>Профессиональные ассоциации бухгалтеров играют ведущую роль в содействии экономическому развитию и реформам. Среди различных целей ассоциации можно выделить следующие:</w:t>
      </w:r>
    </w:p>
    <w:p>
      <w:pPr>
        <w:pStyle w:val="Western"/>
        <w:ind w:right="-5" w:hanging="0"/>
        <w:jc w:val="both"/>
        <w:rPr/>
      </w:pPr>
      <w:r>
        <w:rPr/>
        <w:t xml:space="preserve">1. Выявление специалистов с надлежащей квалификацией. Профессиональные  ассоциации  устанавливают и внедряют строгие критерии вступления бухгалтеров в ассоциации и подтверждения членства в ассоциациях. </w:t>
      </w:r>
    </w:p>
    <w:p>
      <w:pPr>
        <w:pStyle w:val="Western"/>
        <w:ind w:right="-5" w:hanging="0"/>
        <w:jc w:val="both"/>
        <w:rPr/>
      </w:pPr>
      <w:r>
        <w:rPr/>
        <w:t>2. Ознакомление членов ассоциаций с новой информацией о профессиональных достижениях. Профессиональные  ассоциации  содействуют распространению знаний с помощью учебных курсов, конференций и публикаций.</w:t>
      </w:r>
    </w:p>
    <w:p>
      <w:pPr>
        <w:pStyle w:val="Western"/>
        <w:ind w:right="-5" w:hanging="0"/>
        <w:jc w:val="both"/>
        <w:rPr/>
      </w:pPr>
      <w:r>
        <w:rPr/>
        <w:t>3. Лоббирование. Мнения ассоциаций и точка зрения их ведущих членов могут играть важную роль в формировании общественного мнения и общественной политики.</w:t>
      </w:r>
    </w:p>
    <w:p>
      <w:pPr>
        <w:pStyle w:val="Western"/>
        <w:ind w:right="-5" w:hanging="0"/>
        <w:jc w:val="both"/>
        <w:rPr/>
      </w:pPr>
      <w:r>
        <w:rPr/>
        <w:t>Как правило, в странах, которые не входят</w:t>
      </w:r>
      <w:r>
        <w:rPr>
          <w:lang w:val="uk-UA"/>
        </w:rPr>
        <w:t xml:space="preserve"> в число </w:t>
      </w:r>
      <w:r>
        <w:rPr/>
        <w:t xml:space="preserve">наиболее </w:t>
      </w:r>
      <w:r>
        <w:rPr>
          <w:lang w:val="uk-UA"/>
        </w:rPr>
        <w:t xml:space="preserve">экономически </w:t>
      </w:r>
      <w:r>
        <w:rPr/>
        <w:t>развитых стран мира, профессиональные ассоциации бухгалтеров не являются самодостаточными с точки зрения финансового и интеллектуального потенциала. Поэтому неудивительно, что эти ассоциации не всегда достигают своей цели, состоящей в служении обществу. Главным образом эти недостатки возникают в силу недостаточной последовательности, строгости и стандартизованности сертификации членов ассоциации и её несоответствия международным нормам.</w:t>
      </w:r>
    </w:p>
    <w:p>
      <w:pPr>
        <w:pStyle w:val="Heading2"/>
        <w:ind w:right="-365" w:hanging="0"/>
        <w:rPr>
          <w:sz w:val="24"/>
          <w:szCs w:val="24"/>
        </w:rPr>
      </w:pPr>
      <w:r>
        <w:rPr>
          <w:sz w:val="24"/>
          <w:szCs w:val="24"/>
        </w:rPr>
        <w:t>Значение экзаменов как формы оценки сфер компетентности</w:t>
      </w:r>
    </w:p>
    <w:p>
      <w:pPr>
        <w:pStyle w:val="Western"/>
        <w:jc w:val="both"/>
        <w:rPr/>
      </w:pPr>
      <w:r>
        <w:rPr/>
        <w:t>В некоторых странах, например в США, привыкли полагаться на сертификаты, например, уровня CPA или CGFM, как свидетельство хотя бы минимального уровня профессиональной компетентности специалиста. Экзамен CPA существует так давно, и столько сотен тысяч бухгалтеров его сдавали, что тем, кто имеет звание CPA, и тем, кто его ещё не получил, трудно представить мир без этого экзамена и без вспомогательной индустрии обзорных курсов CPA и учебных материалов.</w:t>
      </w:r>
    </w:p>
    <w:p>
      <w:pPr>
        <w:pStyle w:val="Western"/>
        <w:jc w:val="both"/>
        <w:rPr/>
      </w:pPr>
      <w:r>
        <w:rPr/>
        <w:t>Квалификационный процесс требует наличия определённого органа, который бы  устанавливал соответствие кандидата нормам сертификации профессионального бухгалтера. Квалификационные органы должны оценивать уровень владения кандидатом необходимыми сферами компетентности, что является результатом соответствующего образования и опыта. Оценка компетентности может иметь много форм, но осуществляется главным образом с помощью письменного экзамена. Разработка и администрирование тестов для такого экзамена – это очень объёмное задание. С точки зрения профессионала, необходимо учесть общий объём тематических знаний, которыми должен владеть бухгалтер, чтобы соответствовать критериям профессиональной квалификации, установленным МФБ (Международной федерацией бухгалтеров):</w:t>
      </w:r>
    </w:p>
    <w:p>
      <w:pPr>
        <w:pStyle w:val="NormalWeb"/>
        <w:rPr/>
      </w:pPr>
      <w:r>
        <w:rPr/>
        <w:t>1. знания по бухгалтерскому учёту, финансам и смежные знания;</w:t>
      </w:r>
    </w:p>
    <w:p>
      <w:pPr>
        <w:pStyle w:val="NormalWeb"/>
        <w:rPr/>
      </w:pPr>
      <w:r>
        <w:rPr/>
        <w:t>2. знания по организации и экономике предприятий; а также</w:t>
      </w:r>
    </w:p>
    <w:p>
      <w:pPr>
        <w:pStyle w:val="NormalWeb"/>
        <w:jc w:val="both"/>
        <w:rPr/>
      </w:pPr>
      <w:r>
        <w:rPr/>
        <w:t>3. знания и сферы компетентности в области информационных технологий</w:t>
      </w:r>
      <w:r>
        <w:rPr>
          <w:rStyle w:val="EndnoteCharacters"/>
          <w:rStyle w:val="EndnoteAnchor"/>
        </w:rPr>
        <w:endnoteReference w:id="2"/>
      </w:r>
    </w:p>
    <w:p>
      <w:pPr>
        <w:pStyle w:val="Normal"/>
        <w:jc w:val="both"/>
        <w:rPr/>
      </w:pPr>
      <w:r>
        <w:rPr/>
        <w:t>Эти предметы, которые на первый взгляд кажутся довольно простыми, являются, безусловно, очень сложными и охватывают широкий спектр тем, относительно которых постоянно возникают новые вопросы. К счастью, в настоящее время существует общепринятое содержание квалификационного экзамена на владение профессиональными бухгалтерскими знаниями. В области бухгалтерского учёта, финансов и смежных знаний изучаются следующие предметы:</w:t>
      </w:r>
    </w:p>
    <w:p>
      <w:pPr>
        <w:pStyle w:val="Normal"/>
        <w:jc w:val="both"/>
        <w:rPr/>
      </w:pPr>
      <w:r>
        <w:rPr/>
        <w:t xml:space="preserve"> </w:t>
      </w:r>
    </w:p>
    <w:p>
      <w:pPr>
        <w:pStyle w:val="NormalWeb"/>
        <w:jc w:val="both"/>
        <w:rPr/>
      </w:pPr>
      <w:r>
        <w:rPr/>
        <w:t>1. Финансовый учёт и отчётность;</w:t>
      </w:r>
    </w:p>
    <w:p>
      <w:pPr>
        <w:pStyle w:val="NormalWeb"/>
        <w:jc w:val="both"/>
        <w:rPr/>
      </w:pPr>
      <w:r>
        <w:rPr/>
        <w:t>2. Управленческий учёт и контроль;</w:t>
      </w:r>
    </w:p>
    <w:p>
      <w:pPr>
        <w:pStyle w:val="NormalWeb"/>
        <w:jc w:val="both"/>
        <w:rPr/>
      </w:pPr>
      <w:r>
        <w:rPr/>
        <w:t>3. Налогообложение;</w:t>
      </w:r>
    </w:p>
    <w:p>
      <w:pPr>
        <w:pStyle w:val="NormalWeb"/>
        <w:rPr/>
      </w:pPr>
      <w:r>
        <w:rPr/>
        <w:t>4. Торговое и коммерческое право;</w:t>
      </w:r>
    </w:p>
    <w:p>
      <w:pPr>
        <w:pStyle w:val="NormalWeb"/>
        <w:rPr/>
      </w:pPr>
      <w:r>
        <w:rPr/>
        <w:t>5. Аудит и услуги по обеспечению уверенности;</w:t>
      </w:r>
    </w:p>
    <w:p>
      <w:pPr>
        <w:pStyle w:val="NormalWeb"/>
        <w:rPr/>
      </w:pPr>
      <w:r>
        <w:rPr/>
        <w:t>6. Финансы и финансовый менеджмент;</w:t>
      </w:r>
    </w:p>
    <w:p>
      <w:pPr>
        <w:pStyle w:val="NormalWeb"/>
        <w:rPr/>
      </w:pPr>
      <w:r>
        <w:rPr/>
        <w:t>7. Профессиональные  ценности и этика</w:t>
      </w:r>
      <w:r>
        <w:rPr>
          <w:rStyle w:val="EndnoteCharacters"/>
          <w:rStyle w:val="EndnoteAnchor"/>
        </w:rPr>
        <w:endnoteReference w:id="3"/>
      </w:r>
      <w:r>
        <w:rPr/>
        <w:t>.</w:t>
      </w:r>
      <w:bookmarkStart w:id="0" w:name="sdendnote2anc"/>
      <w:r>
        <w:rPr>
          <w:vertAlign w:val="superscript"/>
        </w:rPr>
        <w:t xml:space="preserve"> </w:t>
      </w:r>
      <w:bookmarkEnd w:id="0"/>
    </w:p>
    <w:p>
      <w:pPr>
        <w:pStyle w:val="NormalWeb"/>
        <w:jc w:val="both"/>
        <w:rPr/>
      </w:pPr>
      <w:r>
        <w:rPr/>
        <w:t>Характеристика этого содержания дана в Международных стандартах образования (МСО), опубликованных МФБ. Международные стандарты учёта и отчётности – МСФО (IFRS) и Типовая программа учебной подготовки бухгалтеров, разработанные ЮНКТАД (UNCTAD, Конференцией Организации Объединённых Наций по торговле и развитию) детально рассматривает эти вопросы. Объем Типовой программы учебной подготовки бухгалтеров ЮНКТАД-МСУО (UNCTAD/ISAR), которая является лишь обзором (хоть и более развёрнутым по сравнению с МСО) составляет 59 страниц. Тематика, знакомство с которой должны демонстрировать профессиональные  бухгалтеры, является глубокой и всесторонней.</w:t>
      </w:r>
    </w:p>
    <w:p>
      <w:pPr>
        <w:pStyle w:val="NormalWeb"/>
        <w:jc w:val="both"/>
        <w:rPr/>
      </w:pPr>
      <w:r>
        <w:rPr/>
        <w:t>Более того, кроме сложности специальной тематики бухгалтерского учёта, есть много аспектов профессиональных квалификационных экзаменов. Они включают администрирование, маркетинг, распространение, проверку и поддержку. Таким образом, нет ничего удивительного в том, что ассоциации  с их ограниченными ресурсами не в состоянии проводить квалификационные программы с соблюдением всех международных стандартов. Почему же тогда квалификационные экзамены стоят затраченных усилий?</w:t>
      </w:r>
    </w:p>
    <w:p>
      <w:pPr>
        <w:pStyle w:val="Heading3"/>
        <w:rPr>
          <w:sz w:val="24"/>
          <w:szCs w:val="24"/>
        </w:rPr>
      </w:pPr>
      <w:r>
        <w:rPr>
          <w:sz w:val="24"/>
          <w:szCs w:val="24"/>
        </w:rPr>
        <w:t>Недействительные или коррумпированные сертификационные экзамены: кто выигрывает и кто проигрывает</w:t>
      </w:r>
    </w:p>
    <w:p>
      <w:pPr>
        <w:pStyle w:val="Western"/>
        <w:jc w:val="both"/>
        <w:rPr/>
      </w:pPr>
      <w:r>
        <w:rPr/>
        <w:t xml:space="preserve">Много отдельных лиц, групп и экономика целых стран испытывают серьезные трудности от отсутствия должных процедур проведения экзаменов по бухгалтерскому учёту. Впрочем, даже в такой неутешительной ситуации отдельные лица и группы могут выиграть. Основной связью между этими лицами и „экзаменационным вакуумом” является необходимость получения бухгалтером соответствующей квалификации как условия получения лицензии: даже в тех странах, где нет объективного профессионального экзамена по бухгалтерскому учёту, специалисты по бухгалтерскому учёту должны получить лицензию, чтобы заниматься публичной практикой. </w:t>
      </w:r>
    </w:p>
    <w:p>
      <w:pPr>
        <w:pStyle w:val="Western"/>
        <w:jc w:val="both"/>
        <w:rPr/>
      </w:pPr>
      <w:r>
        <w:rPr/>
        <w:t xml:space="preserve">Отсутствие должной процедуры проведения экзаменов </w:t>
      </w:r>
      <w:r>
        <w:rPr>
          <w:lang w:val="uk-UA"/>
        </w:rPr>
        <w:t>дает</w:t>
      </w:r>
      <w:r>
        <w:rPr/>
        <w:t xml:space="preserve"> возможность предприимчивым особам разрабатывать </w:t>
      </w:r>
      <w:r>
        <w:rPr>
          <w:lang w:val="uk-UA"/>
        </w:rPr>
        <w:t>собственн</w:t>
      </w:r>
      <w:r>
        <w:rPr/>
        <w:t xml:space="preserve">ый непрозрачный вариант экзамена, который удовлетворяет критериям МФБ формально, но не по существу. В большинстве случаев такие экзамены используются для получения денег через использование коррупционных схем. Коррупция может приобретать различные формы: прямые выплаты лицу, занимающемуся проведением экзаменов или выдачей лицензий; обязательность посещения дорогостоящих учебных курсов лицами, которые сдают экзамены, при этом лектору - должностному лицу выплачивается значительная сумма; получение квалификации или лицензии в обмен на будущие услуги, например, выдача безусловно положительного аудиторского заключения относительно финансовой отчётности фирмы, ценные бумаги которой допущены к торговле на бирже (и которая проводит противоправные инсайдерские операции с этим должностным лицом) и т.д. Некоторые ассоциации вообще демонстративно игнорируют оценку как компонент квалификационного процесса. Впрочем, те, кто занимается злоупотреблениями, как правило, оценивают кандидатов непрозрачно и очень субъективно. Преимущество устных ответов на вопросы перед письменными упражнениями является одним из способов того, как можно сделать квалификационный процесс необъективным. </w:t>
      </w:r>
    </w:p>
    <w:p>
      <w:pPr>
        <w:pStyle w:val="Western"/>
        <w:jc w:val="both"/>
        <w:rPr/>
      </w:pPr>
      <w:r>
        <w:rPr/>
        <w:t>Неудивительно, что те, кто выигрывает от таких „удобных” условий, сопротивляются любым попыткам их изменить. Опять же, если кто-то не проявит в этом вопросе инициативу, чтобы изменить такое положение дел, то ассоциации</w:t>
      </w:r>
      <w:r>
        <w:rPr>
          <w:lang w:val="uk-UA"/>
        </w:rPr>
        <w:t xml:space="preserve"> </w:t>
      </w:r>
      <w:r>
        <w:rPr/>
        <w:t>таких „квалифицированных профессиональных” бухгалтеров будут просто не в состоянии обеспечить защиту интересов общественн</w:t>
      </w:r>
      <w:r>
        <w:rPr>
          <w:lang w:val="uk-UA"/>
        </w:rPr>
        <w:t>ости</w:t>
      </w:r>
      <w:r>
        <w:rPr/>
        <w:t xml:space="preserve">. Если коррумпированные квалификационные органы не желают реформировать сложившиеся процедуры сдачи экзаменов, то ответственность за проведение реформы должны взять на себя представители бухгалтерской профессии. </w:t>
      </w:r>
    </w:p>
    <w:p>
      <w:pPr>
        <w:pStyle w:val="Heading3"/>
        <w:rPr>
          <w:sz w:val="24"/>
          <w:szCs w:val="24"/>
        </w:rPr>
      </w:pPr>
      <w:r>
        <w:rPr>
          <w:sz w:val="24"/>
          <w:szCs w:val="24"/>
        </w:rPr>
        <w:t>Преимущества проведения полноценных стандартизованных сертификационных экзаменов и необходимые для этого ресурсы</w:t>
      </w:r>
    </w:p>
    <w:p>
      <w:pPr>
        <w:pStyle w:val="Western"/>
        <w:jc w:val="both"/>
        <w:rPr/>
      </w:pPr>
      <w:r>
        <w:rPr/>
        <w:t>Как один из вариантов реформы, отдельные ассоциации  могут взять на себя проведение квалификационных экзаменов. Как уже отмечалось выше, объём этого задания может оказаться чрезмерным для одной ассоциации. Представьте, что произойдёт, например, если в каждом штате США местные объединения сертифицированных общественных бухгалтеров попытаются дублировать работу Национальной ассоциации советов штатов по бухгалтерскому учёту (NASBA), которая занимается администрированием сертификационных экзаменов CPA. Необходимые для этого ресурсы, вероятно, недоступны объединению бухгалтеров одного штата.</w:t>
      </w:r>
    </w:p>
    <w:p>
      <w:pPr>
        <w:pStyle w:val="Western"/>
        <w:jc w:val="both"/>
        <w:rPr/>
      </w:pPr>
      <w:r>
        <w:rPr/>
        <w:t xml:space="preserve">Более того, даже при условии наличия в распоряжении таких объединений неограниченных ресурсов для квалификации кандидатов, всё равно имелись бы достаточно весомые аргументы против создания отдельных экзаменационных систем каждым штатом или ассоциацией. Если бы квалификация бухгалтеров CPA подтверждалась экзаменами, для которых глубина и объём раскрытия предмета устанавливалась бы каждым штатом, клиентам этих бухгалтеров пришлось бы применять дополнительные меры для того, чтобы различать специалистов по бухгалтерскому учёту более высокого и более низкого уровней. К тому же третья сторона, пользующаяся  финансовой информацией, не буде иметь надёжной гарантии надлежащего уровня аудита финансовой отчётности. </w:t>
      </w:r>
    </w:p>
    <w:p>
      <w:pPr>
        <w:pStyle w:val="Heading1"/>
        <w:rPr>
          <w:sz w:val="24"/>
          <w:szCs w:val="24"/>
        </w:rPr>
      </w:pPr>
      <w:r>
        <w:rPr>
          <w:sz w:val="24"/>
          <w:szCs w:val="24"/>
        </w:rPr>
        <w:t xml:space="preserve">Модель, на которую следует ориентироваться ассоциации </w:t>
      </w:r>
    </w:p>
    <w:p>
      <w:pPr>
        <w:pStyle w:val="Heading2"/>
        <w:rPr>
          <w:sz w:val="24"/>
          <w:szCs w:val="24"/>
        </w:rPr>
      </w:pPr>
      <w:r>
        <w:rPr>
          <w:sz w:val="24"/>
          <w:szCs w:val="24"/>
        </w:rPr>
        <w:t>Международные стандарты для рынка, стремящегося стать международным</w:t>
      </w:r>
    </w:p>
    <w:p>
      <w:pPr>
        <w:pStyle w:val="Western"/>
        <w:jc w:val="both"/>
        <w:rPr/>
      </w:pPr>
      <w:r>
        <w:rPr/>
        <w:t xml:space="preserve">Ни МФБ, ни ЮНКТАД не уполномочены выдавать лицензии специалистам, не имеющим звания CPA; ни одна из этих организаций не имеет права регулировать процедуру получения квалификационного звания CPA. Впрочем, для ассоциаций бухгалтеров, которые хотят соответствовать международным нормам, МФБ играет ключевую роль. Если считать бухгалтерский учёт языком бизнеса, то МСО </w:t>
      </w:r>
      <w:r>
        <w:rPr>
          <w:lang w:val="uk-UA"/>
        </w:rPr>
        <w:t>устанавливают</w:t>
      </w:r>
      <w:r>
        <w:rPr/>
        <w:t xml:space="preserve"> стандарты требований </w:t>
      </w:r>
      <w:r>
        <w:rPr>
          <w:lang w:val="uk-UA"/>
        </w:rPr>
        <w:t xml:space="preserve">для </w:t>
      </w:r>
      <w:r>
        <w:rPr/>
        <w:t>оценк</w:t>
      </w:r>
      <w:r>
        <w:rPr>
          <w:lang w:val="uk-UA"/>
        </w:rPr>
        <w:t>и того, насколько кажд</w:t>
      </w:r>
      <w:r>
        <w:rPr/>
        <w:t>ый кандидат владеет этим языком. Конечно же, степень владения бухгалтера языком бухгалтерского учёта можно выразить не только на английском языке, но на других „естественных” языках</w:t>
      </w:r>
      <w:r>
        <w:rPr>
          <w:rStyle w:val="EndnoteCharacters"/>
          <w:rStyle w:val="EndnoteAnchor"/>
        </w:rPr>
        <w:endnoteReference w:id="4"/>
      </w:r>
      <w:r>
        <w:rPr/>
        <w:t xml:space="preserve">. Несмотря на растущую популярность английского языка, это – не единственный естественный язык, с помощью которого ведется бизнес. Несколько регионов мира пользуются общим языком ведения бизнеса: например, испанским для большинства стран Латинской Америки. Если бы профессиональная ассоциация собиралась провести англоязычный экзамен в иноязычном регионе, то такой сертификационный экзамен могла бы успешно сдать лишь сравнительно небольшая часть квалифицированных специалистов. </w:t>
      </w:r>
    </w:p>
    <w:p>
      <w:pPr>
        <w:pStyle w:val="Western"/>
        <w:jc w:val="both"/>
        <w:rPr/>
      </w:pPr>
      <w:r>
        <w:rPr/>
        <w:t xml:space="preserve">Во многих странах сертификация сопряжена даже с более серьёзными проблемами, чем преобладание другого языка в данном регионе. Среди них – преобладание национального бухгалтерского учёта и национальных стандартов аудита. Конечно, в США также существуют национальные стандарты бухгалтерского учёта и аудита. Но особенности этих стандартов, характерные для отдельно взятой страны, являются сравнительно незначительной проблемой для США, учитывая огромные масштабы и господствующее положение американской экономики на международной арене. Для того чтобы понять, с какими проблемами сталкиваются ассоциации  в других странах из-за существующих там национальных стандартов, представьте себе, что каждый штат США имеет свои стандарты учёта и аудита. Даже централизованный орган администрирования экзаменов, такой как NASBA, вряд ли сможет финансировать разработку, администрирование и поддержание надлежащего уровня квалификационных экзаменов в каждой юрисдикции отдельно. </w:t>
      </w:r>
    </w:p>
    <w:p>
      <w:pPr>
        <w:pStyle w:val="Western"/>
        <w:jc w:val="both"/>
        <w:rPr/>
      </w:pPr>
      <w:r>
        <w:rPr/>
        <w:t xml:space="preserve">Для выполнения своих общественных функций организациям, присваивающим квалификацию, нужны стандарты, скажем так, „стандартизированные”. Более того, непосредственные пользователи квалификационных программ, такие как работодатели квалифицированных профессиональных бухгалтеров, должны хорошо понимать, какой объем знаний охватывает экзамен, по результатам которого присваивается квалификация.  В условиях растущей глобализации экономики остаётся всё меньше оснований для необходимости понимать разницу между стандартами учёта и аудита в разных странах.  </w:t>
      </w:r>
    </w:p>
    <w:p>
      <w:pPr>
        <w:pStyle w:val="Western"/>
        <w:jc w:val="both"/>
        <w:rPr/>
      </w:pPr>
      <w:r>
        <w:rPr/>
        <w:t>Стандарты, знание которых проверяется квалификационными экзаменами, должны иметь международное признание. В большинстве стран это означает, что в качестве стандартов бухгалтерского учета должны применяться Международные стандарты бухгалтерского учета (МСБУ, сейчас известные под названием "Международные стандарты финансовой отчетности" или МСФО), а в качестве стандартов аудита должны применяться Международные стандарты аудита (МСА).</w:t>
      </w:r>
    </w:p>
    <w:p>
      <w:pPr>
        <w:pStyle w:val="Western"/>
        <w:jc w:val="both"/>
        <w:rPr/>
      </w:pPr>
      <w:r>
        <w:rPr/>
        <w:t xml:space="preserve">С точки зрения практики разработки тестов, использование международных стандартов открывает перед экзаменационным органом доступ к широчайшей базе литературы и знаний. Вместе с этим, разработчики экзаменационных тестов должны активно использовать субъективные суждения, готовя вопросы по национальным стандартам, а также определяя правильность ответа на такие вопросы. </w:t>
      </w:r>
    </w:p>
    <w:p>
      <w:pPr>
        <w:pStyle w:val="Western"/>
        <w:jc w:val="both"/>
        <w:rPr/>
      </w:pPr>
      <w:r>
        <w:rPr/>
        <w:t xml:space="preserve">В плане практики маркетинга и распространения информации об экзаменах, полезно ориентироваться на коммерчески привлекательный рынок специалистов, стремящихся к дальнейшему профессиональному развитию. Существует глобальный и относительно широкий рынок бухгалтеров, желающих получить квалификационный уровень по международным стандартам; с другой стороны, существует сравнительно небольшой рынок бухгалтеров, которые желают получить квалификацию по стандартам своей  страны. </w:t>
      </w:r>
    </w:p>
    <w:p>
      <w:pPr>
        <w:pStyle w:val="Western"/>
        <w:jc w:val="both"/>
        <w:rPr/>
      </w:pPr>
      <w:r>
        <w:rPr/>
        <w:t xml:space="preserve">Чтобы иметь реальную возможность внедрить действительно профессиональную систему квалификации, которая охватывала бы эти темы и отвечала другим международным критериям, ассоциациям большинства стран следует объединить свои политические, интеллектуальные и финансовые ресурсы для внедрения единого квалификационного экзамена. Такой экзамен должен оценивать навыки и компетенции на основе унифицированного списка стандартов учёта, стандартов аудита и т.д. За исключением отличий  между национальными и международными стандартами, именно таким образом организуют свою деятельность объединения сертифицированных бухгалтеров-практиков (CPA) в США.  Все 54 юрисдикции, которые выдают лицензии в США, условием получения лицензии выдвинули наличие квалификационного уровня CPA, полученного по результатам экзаменов, проводимых NASBA. Сдача экзаменов СРА является обязательным условием для получения квалификации CPA. </w:t>
      </w:r>
    </w:p>
    <w:p>
      <w:pPr>
        <w:pStyle w:val="Heading2"/>
        <w:rPr/>
      </w:pPr>
      <w:r>
        <w:rPr>
          <w:sz w:val="24"/>
          <w:szCs w:val="24"/>
        </w:rPr>
        <w:t>Как решать вопрос о ведущей роли национальных стандартов?</w:t>
      </w:r>
    </w:p>
    <w:p>
      <w:pPr>
        <w:pStyle w:val="Western"/>
        <w:jc w:val="both"/>
        <w:rPr/>
      </w:pPr>
      <w:r>
        <w:rPr/>
        <w:t>Несмотря на приведенные выше аргументы в пользу международных стандартов, к сожалению, лишь сравнительно немного стран отказались от национальных стандартов. До тех пор, пока будут сохраняться различия между национальными Общепринятыми принципы бухгалтерского учёта (GAAP), национальными Общепринятые стандарты аудита (GAAS) и международными стандартами, будет оставаться основание для</w:t>
      </w:r>
      <w:r>
        <w:rPr>
          <w:lang w:val="uk-UA"/>
        </w:rPr>
        <w:t xml:space="preserve">, по крайней мере, </w:t>
      </w:r>
      <w:r>
        <w:rPr/>
        <w:t xml:space="preserve">формального требования присваивать квалификацию бухгалтерам по национальным стандартам. </w:t>
      </w:r>
    </w:p>
    <w:p>
      <w:pPr>
        <w:pStyle w:val="Western"/>
        <w:jc w:val="both"/>
        <w:rPr/>
      </w:pPr>
      <w:r>
        <w:rPr/>
        <w:t xml:space="preserve">К счастью, даже в странах, где национальные стандарты отличаются от международных, ассоциации могут использовать вышеуказанную модель. Я считаю, что программа квалификации на основании экзаменов может быть эффективной, даже если в ней вообще не обращают внимание на национальные особенности. Как отмечалось выше, при таком подходе несколько ассоциаций в странах с переходной экономикой добились значительных успехов. </w:t>
      </w:r>
    </w:p>
    <w:p>
      <w:pPr>
        <w:pStyle w:val="Western"/>
        <w:jc w:val="both"/>
        <w:rPr/>
      </w:pPr>
      <w:r>
        <w:rPr/>
        <w:t xml:space="preserve">Там, где перед ассоциациями стоит задача оценить знание кандидатом национальных стандартов, первым шагом должно стать выявление различий между национальными и международными стандартами. Это задание может оказаться сложным и неоднозначным. Но, определив такие различия, ассоциации уже располагают информацией, необходимой для оценки знания кандидатами соответствующих стандартов. Для этого нужно разработать дополнительный экзаменационный модуль для проверки только тех аспектов, в которых национальные стандарты отличаются от международных. Определить и проверить вопросы, где имеются различия между национальными и международными стандартами, достаточно сложно, но в целом это значительно проще, чем проверять весь массив соответствующих знаний одновременно. </w:t>
      </w:r>
    </w:p>
    <w:p>
      <w:pPr>
        <w:pStyle w:val="Western"/>
        <w:jc w:val="both"/>
        <w:rPr/>
      </w:pPr>
      <w:r>
        <w:rPr/>
        <w:t>Даже в случаях, когда основные принципы национальных стандартов значительно отличаются от международных стандартов, я считаю, что профессиональным организациям бухгалтеров не следует обращать внимание на национальные стандарты, так как, в конечном счёте, они теряют свою актуальность. Лучше просто передать функцию проведения обязательного экзамена государственным лицензирующим учреждениям или ассоциациям, деятельность которых контролируется этими учреждениями.</w:t>
      </w:r>
    </w:p>
    <w:p>
      <w:pPr>
        <w:pStyle w:val="Western"/>
        <w:jc w:val="both"/>
        <w:rPr/>
      </w:pPr>
      <w:r>
        <w:rPr/>
        <w:t>В странах с развивающейся экономикой и странах с переходной экономикой, где ассоциации профессиональных бухгалтеров являются слабыми, ассоциации имеют значительно больше проблем, чем техническая проблема различий между национальными и международными стандартами. Ещё более сложной является задача выяснить потенциальное количество профессиональных бухгалтеров и создать спрос на их услуги. Как это можно сделать?</w:t>
      </w:r>
    </w:p>
    <w:p>
      <w:pPr>
        <w:pStyle w:val="Heading2"/>
        <w:rPr>
          <w:sz w:val="24"/>
          <w:szCs w:val="24"/>
        </w:rPr>
      </w:pPr>
      <w:r>
        <w:rPr>
          <w:sz w:val="24"/>
          <w:szCs w:val="24"/>
        </w:rPr>
        <w:t>Подготовка профессиональных бухгалтерских кадров</w:t>
      </w:r>
    </w:p>
    <w:p>
      <w:pPr>
        <w:pStyle w:val="Western"/>
        <w:jc w:val="both"/>
        <w:rPr/>
      </w:pPr>
      <w:r>
        <w:rPr/>
        <w:t xml:space="preserve">В силу указанных причин профессиональным ассоциациям бухгалтеров следует использовать строгие экзамены как инструмент оценки в процессе квалификации. Есть много причин, по которым ассоциациям будет непросто им воспользоваться. Например, у многих кандидатов на вступление в ассоциацию не хватит желания или возможности уделить время и необходимые усилия, чтобы сдать строгий экзамен - особенно тот, что вмещает всю тематику, знание которой требуется от профессионального бухгалтера. Многим ассоциациям, предлагающим вступить в них всем бухгалтерам, тяжело поверить, что можно получить выгоду, ориентируясь всего лишь на небольшой сегмент бухгалтерской профессии. Один из вопросов, которое нужно выяснить ассоциациям, это насколько узок круг бухгалтеров, желающих сдавать ряд экзаменов на право получения квалификации профессионального бухгалтера. </w:t>
      </w:r>
    </w:p>
    <w:p>
      <w:pPr>
        <w:pStyle w:val="Western"/>
        <w:jc w:val="both"/>
        <w:rPr/>
      </w:pPr>
      <w:r>
        <w:rPr/>
        <w:t xml:space="preserve">В отдельных странах, особенно тех, которые еще не завершили процесс перехода от централизованного планирования к рыночной экономике, много руководителей  высшего звена даже не представляют, насколько велика потребность их предприятия в услугах квалифицированного бухгалтера. Ассоциации должны использовать навыки связей с общественностью, чтобы ознакомить руководство предприятия с преимуществами приёма на работу квалифицированных членов ассоциаций. </w:t>
      </w:r>
    </w:p>
    <w:p>
      <w:pPr>
        <w:pStyle w:val="Western"/>
        <w:jc w:val="both"/>
        <w:rPr/>
      </w:pPr>
      <w:r>
        <w:rPr/>
        <w:t>Кроме удовлетворения спроса на квалифицированных бухгалтеров, ассоциации должны направлять усилия на рост их количества и обеспечение наличия таких профессионалов. К сожалению, ассоциациям, наверное, придётся встретиться с тем, что конкурентоспособных кандидатов на получение квалификационного уровня профессионального бухгалтера - совсем немного. Более того, в ближайшее время предложение и спрос наверняка будут ограничиваться бухгалтерами-техниками.</w:t>
      </w:r>
    </w:p>
    <w:p>
      <w:pPr>
        <w:pStyle w:val="Heading3"/>
        <w:rPr>
          <w:sz w:val="24"/>
          <w:szCs w:val="24"/>
        </w:rPr>
      </w:pPr>
      <w:r>
        <w:rPr>
          <w:sz w:val="24"/>
          <w:szCs w:val="24"/>
        </w:rPr>
        <w:t>Бухгалтер-техник</w:t>
      </w:r>
    </w:p>
    <w:p>
      <w:pPr>
        <w:pStyle w:val="Western"/>
        <w:jc w:val="both"/>
        <w:rPr/>
      </w:pPr>
      <w:r>
        <w:rPr/>
        <w:t xml:space="preserve">Бухгалтеры-техники - это </w:t>
      </w:r>
      <w:r>
        <w:rPr>
          <w:lang w:val="uk-UA"/>
        </w:rPr>
        <w:t>„</w:t>
      </w:r>
      <w:r>
        <w:rPr/>
        <w:t>персонал, выполняющий техническую бухгалтерскую работу под руководством профессиональных бухгалтеров и оказывающий им помощь... Основное различие между профессиональным и техническим бухгалтерским персоналом состоит в том, что первые занимаются вопросами стратегии и методики, а вторые - выполнения и поддержки...”</w:t>
      </w:r>
      <w:r>
        <w:rPr>
          <w:rStyle w:val="EndnoteCharacters"/>
          <w:rStyle w:val="EndnoteAnchor"/>
        </w:rPr>
        <w:endnoteReference w:id="5"/>
      </w:r>
      <w:r>
        <w:rPr/>
        <w:t xml:space="preserve">. </w:t>
      </w:r>
    </w:p>
    <w:p>
      <w:pPr>
        <w:pStyle w:val="Western"/>
        <w:jc w:val="both"/>
        <w:rPr/>
      </w:pPr>
      <w:r>
        <w:rPr/>
        <w:t xml:space="preserve">В большинстве организаций и предприятий, особенно средних и крупных, как правило, количество „исполнителей” значительно превышает количество контролеров. Необходимо также отметить, что значительная часть исполнителей должна владеть </w:t>
      </w:r>
      <w:r>
        <w:rPr>
          <w:lang w:val="uk-UA"/>
        </w:rPr>
        <w:t>сферами компетентности</w:t>
      </w:r>
      <w:r>
        <w:rPr/>
        <w:t xml:space="preserve">, существенно более широкими, чем чисто </w:t>
      </w:r>
      <w:r>
        <w:rPr>
          <w:lang w:val="uk-UA"/>
        </w:rPr>
        <w:t>секретарские</w:t>
      </w:r>
      <w:r>
        <w:rPr/>
        <w:t xml:space="preserve">, даже если эти </w:t>
      </w:r>
      <w:r>
        <w:rPr>
          <w:lang w:val="uk-UA"/>
        </w:rPr>
        <w:t xml:space="preserve">сферы </w:t>
      </w:r>
      <w:r>
        <w:rPr/>
        <w:t>компетентности</w:t>
      </w:r>
      <w:r>
        <w:rPr>
          <w:lang w:val="uk-UA"/>
        </w:rPr>
        <w:t xml:space="preserve"> не такие глубокие и обширные, какие требуются от </w:t>
      </w:r>
      <w:r>
        <w:rPr/>
        <w:t>профессиональных бухгалтеров. МФБ называет этих ключевых лиц „техническим бухгалтерским персоналом”</w:t>
      </w:r>
      <w:bookmarkStart w:id="1" w:name="sdendnote5anc"/>
      <w:r>
        <w:rPr>
          <w:rStyle w:val="EndnoteCharacters"/>
          <w:rStyle w:val="EndnoteAnchor"/>
        </w:rPr>
        <w:endnoteReference w:id="6"/>
      </w:r>
      <w:bookmarkEnd w:id="1"/>
      <w:r>
        <w:rPr/>
        <w:t>. Проводя кадровую политику, организациям, имеющим программы обучения и повышения квалификации своих сотрудников, очень важно знать, компетен</w:t>
      </w:r>
      <w:r>
        <w:rPr>
          <w:lang w:val="uk-UA"/>
        </w:rPr>
        <w:t>тность</w:t>
      </w:r>
      <w:r>
        <w:rPr/>
        <w:t xml:space="preserve"> каких кандидатов на </w:t>
      </w:r>
      <w:r>
        <w:rPr>
          <w:lang w:val="uk-UA"/>
        </w:rPr>
        <w:t>замещение вакантных мест и работающих сотрудников соответствует требованиям, которые предъявляються к бухгалтеру-технику</w:t>
      </w:r>
      <w:r>
        <w:rPr/>
        <w:t>.</w:t>
      </w:r>
    </w:p>
    <w:p>
      <w:pPr>
        <w:pStyle w:val="Western"/>
        <w:jc w:val="both"/>
        <w:rPr/>
      </w:pPr>
      <w:r>
        <w:rPr/>
        <w:t>МФБ особо подчеркивает, что „термин „</w:t>
      </w:r>
      <w:r>
        <w:rPr>
          <w:lang w:val="uk-UA"/>
        </w:rPr>
        <w:t>технический бухгалтерский персонал</w:t>
      </w:r>
      <w:r>
        <w:rPr/>
        <w:t>” не относится к  лицам, которые проходят обучение с целью получения квалификации профессионального бухгалтера”. Для такого заявления существует много политических и исторических причин, но мы не будем останавливаться на них в этом материале. Главное, если процедура оценки достаточна для определения квалификации бухгалтеров-техников, то она является прочной основой для повышения квалификации и приобретения опыта будущими профессиональными бухгалтерами. Наиболее важными дисциплинами для бухгалтеров-техников МФБ считает следующие: финансовый учёт (в том числе подготовка финансовой отчётности); управленческий учёт и контроль (в том числе учёт затрат, внутренний контроль и оценка проект</w:t>
      </w:r>
      <w:r>
        <w:rPr>
          <w:lang w:val="uk-UA"/>
        </w:rPr>
        <w:t>ов</w:t>
      </w:r>
      <w:r>
        <w:rPr/>
        <w:t xml:space="preserve">); хозяйственное право и налогообложение. </w:t>
      </w:r>
    </w:p>
    <w:p>
      <w:pPr>
        <w:pStyle w:val="Heading2"/>
        <w:rPr/>
      </w:pPr>
      <w:r>
        <w:rPr>
          <w:sz w:val="24"/>
          <w:szCs w:val="24"/>
        </w:rPr>
        <w:t>Знания каких дисциплин должен проверять экзамен?</w:t>
      </w:r>
    </w:p>
    <w:p>
      <w:pPr>
        <w:pStyle w:val="Western"/>
        <w:jc w:val="both"/>
        <w:rPr/>
      </w:pPr>
      <w:r>
        <w:rPr/>
        <w:t xml:space="preserve">Так же, как и в процессе квалификации профессиональных бухгалтеров, чрезвычайно важно, чтобы центральным элементом квалификации бухгалтеров-техников был технически совершенный и строго контролируемый экзамен. Но нужно ли проводить экзамен по каждому предмету или, может быть, оценку по каким-либо предметам можно осуществлять иным способом? От бухгалтера требуется владение целым рядом дисциплин, потому что, с чисто практической точки зрения, это означает, что проверить его компетентность во всех вопросах путём сдачи экзаменов невозможно. </w:t>
      </w:r>
      <w:r>
        <w:rPr>
          <w:lang w:val="uk-UA"/>
        </w:rPr>
        <w:t>На основе</w:t>
      </w:r>
      <w:r>
        <w:rPr/>
        <w:t xml:space="preserve"> собственного опыта могу утверждать, что самым эффективным выходом является проведение экзаменов по „бухгалтерскому учёту, финансам и смежным </w:t>
      </w:r>
      <w:r>
        <w:rPr>
          <w:lang w:val="uk-UA"/>
        </w:rPr>
        <w:t>знаниям</w:t>
      </w:r>
      <w:r>
        <w:rPr/>
        <w:t>”. Наверное, мало кто будет это отрицать. Как уже говорилось выше, оценка уже только этой широкой области знаний - очень сложное и ответственное задание. Что же касается „организаци</w:t>
      </w:r>
      <w:r>
        <w:rPr>
          <w:lang w:val="uk-UA"/>
        </w:rPr>
        <w:t>и</w:t>
      </w:r>
      <w:r>
        <w:rPr/>
        <w:t xml:space="preserve"> </w:t>
      </w:r>
      <w:r>
        <w:rPr>
          <w:lang w:val="uk-UA"/>
        </w:rPr>
        <w:t xml:space="preserve">и </w:t>
      </w:r>
      <w:r>
        <w:rPr/>
        <w:t xml:space="preserve">экономики предприятий”, а также „сфер компетентности и знаний в области информационных технологий”, ассоциации, в случае отсутствия ресурсов, необходимых для оценки этих знаний путём проведения экзаменов, должны рассмотреть другие способы оценки. Например, функцию оценки компетентности можно делегировать местному организатору обучения или даже работодателю кандидата. </w:t>
      </w:r>
    </w:p>
    <w:p>
      <w:pPr>
        <w:pStyle w:val="Western"/>
        <w:rPr/>
      </w:pPr>
      <w:r>
        <w:rPr/>
        <w:t>Взяв эти дисциплины за основу, систему квалификации на базе экзаменов можно представить в следующем виде:</w:t>
        <w:br/>
        <w:br/>
        <w:t> </w:t>
      </w:r>
    </w:p>
    <w:tbl>
      <w:tblPr>
        <w:tblW w:w="9459" w:type="dxa"/>
        <w:jc w:val="left"/>
        <w:tblInd w:w="-129" w:type="dxa"/>
        <w:tblLayout w:type="fixed"/>
        <w:tblCellMar>
          <w:top w:w="84" w:type="dxa"/>
          <w:left w:w="84" w:type="dxa"/>
          <w:bottom w:w="84" w:type="dxa"/>
          <w:right w:w="84" w:type="dxa"/>
        </w:tblCellMar>
      </w:tblPr>
      <w:tblGrid>
        <w:gridCol w:w="5499"/>
        <w:gridCol w:w="3960"/>
      </w:tblGrid>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Предметные области международных стандартов образования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Метод оценки</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Знания по бухгалтерскому учёту, финансам и смежные знания:</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r/>
              <w:t> </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8"/>
              </w:numPr>
              <w:spacing w:before="280" w:after="0"/>
              <w:rPr/>
            </w:pPr>
            <w:r>
              <w:rPr/>
              <w:t xml:space="preserve">Финансовый учёт и отчётност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3"/>
              </w:numPr>
              <w:spacing w:before="280" w:after="0"/>
              <w:rPr/>
            </w:pPr>
            <w:r>
              <w:rPr/>
              <w:t xml:space="preserve">Управленческий учёт и контроль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5"/>
              </w:numPr>
              <w:spacing w:before="280" w:after="0"/>
              <w:rPr/>
            </w:pPr>
            <w:r>
              <w:rPr/>
              <w:t xml:space="preserve">Налогообложение </w:t>
            </w:r>
          </w:p>
        </w:tc>
        <w:tc>
          <w:tcPr>
            <w:tcW w:w="39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i/>
                <w:i/>
                <w:iCs/>
              </w:rPr>
            </w:pPr>
            <w:r>
              <w:rPr>
                <w:i/>
                <w:iCs/>
              </w:rPr>
              <w:t>Экзамен</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7"/>
              </w:numPr>
              <w:spacing w:before="280" w:after="0"/>
              <w:rPr/>
            </w:pPr>
            <w:r>
              <w:rPr/>
              <w:t xml:space="preserve">Торговое и коммерческое право </w:t>
            </w:r>
          </w:p>
        </w:tc>
        <w:tc>
          <w:tcPr>
            <w:tcW w:w="39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6"/>
              </w:numPr>
              <w:spacing w:before="280" w:after="0"/>
              <w:rPr/>
            </w:pPr>
            <w:r>
              <w:rPr/>
              <w:t>Аудит и услуги по обеспечению уверенности</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4"/>
              </w:numPr>
              <w:spacing w:before="280" w:after="0"/>
              <w:rPr/>
            </w:pPr>
            <w:r>
              <w:rPr/>
              <w:t xml:space="preserve">Финансы и финансовый менеджмент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numPr>
                <w:ilvl w:val="0"/>
                <w:numId w:val="5"/>
              </w:numPr>
              <w:spacing w:before="280" w:after="0"/>
              <w:rPr/>
            </w:pPr>
            <w:r>
              <w:rPr/>
              <w:t xml:space="preserve">Профессиональные  ценности и этика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Выносится на вышеуказанные экзамены</w:t>
            </w:r>
          </w:p>
        </w:tc>
      </w:tr>
      <w:tr>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нания организации и экономики предприятий </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Делегируется</w:t>
            </w:r>
          </w:p>
        </w:tc>
      </w:tr>
      <w:tr>
        <w:trPr>
          <w:trHeight w:val="566" w:hRule="atLeast"/>
        </w:trPr>
        <w:tc>
          <w:tcPr>
            <w:tcW w:w="54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Знания и сферы компетентности в области информационных технологий</w:t>
            </w:r>
          </w:p>
        </w:tc>
        <w:tc>
          <w:tcPr>
            <w:tcW w:w="3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Делегируется</w:t>
            </w:r>
          </w:p>
        </w:tc>
      </w:tr>
    </w:tbl>
    <w:p>
      <w:pPr>
        <w:pStyle w:val="Western"/>
        <w:rPr/>
      </w:pPr>
      <w:r>
        <w:rPr/>
        <w:t xml:space="preserve">Существует много потенциальных вариантов этой модели, кроме этого, есть много чётких международных норм, согласно которым сферы компетентности должны оцениваться с помощью экзаменов или другими способами. </w:t>
      </w:r>
    </w:p>
    <w:p>
      <w:pPr>
        <w:pStyle w:val="Heading2"/>
        <w:rPr>
          <w:sz w:val="24"/>
          <w:szCs w:val="24"/>
        </w:rPr>
      </w:pPr>
      <w:r>
        <w:rPr>
          <w:sz w:val="24"/>
          <w:szCs w:val="24"/>
        </w:rPr>
        <w:t>Обучение, обучение, обучение</w:t>
      </w:r>
    </w:p>
    <w:p>
      <w:pPr>
        <w:pStyle w:val="Western"/>
        <w:jc w:val="both"/>
        <w:rPr/>
      </w:pPr>
      <w:r>
        <w:rPr/>
        <w:t xml:space="preserve">В странах, где нет правил строгой, углублённой квалификации, основанной на проведении экзаменов, очевидно, отсутствует надёжный и достаточный потенциал для эффективных и недорогих программ обучения, с помощью которых кандидаты смогут сдавать экзамены. В таких условиях было бы идеально, если бы ассоциации  направляли значительные ресурсы на разработку интенсивной программы „подготовки преподавателей”. После этого ассоциации  могли бы передать таким преподавателям полномочия для проведения широкого и субсидированного обучения бухгалтеров-практиков. Одновременно ассоциации  согласуют свои действия с ведущими высшими учебными заведениями для внесения дополнений в бухгалтерские учебные  программы. </w:t>
      </w:r>
    </w:p>
    <w:p>
      <w:pPr>
        <w:pStyle w:val="Western"/>
        <w:jc w:val="both"/>
        <w:rPr/>
      </w:pPr>
      <w:r>
        <w:rPr/>
        <w:t xml:space="preserve">Действительно, совсем немного ассоциаций располагают достаточными ресурсами для того, чтобы достичь такого идеала. Ассоциациям придётся использовать собственные ограниченные ресурсы, чтобы предоставить членам доступ к учебным семинарам. Как минимум, ассоциации должны определить список основных учебников для самообразования, а также других материалов, которые бы охватывали всю необходимую тематику. </w:t>
      </w:r>
    </w:p>
    <w:p>
      <w:pPr>
        <w:pStyle w:val="Heading2"/>
        <w:rPr>
          <w:sz w:val="24"/>
          <w:szCs w:val="24"/>
        </w:rPr>
      </w:pPr>
      <w:r>
        <w:rPr>
          <w:sz w:val="24"/>
          <w:szCs w:val="24"/>
        </w:rPr>
        <w:t>Наглядное применение этой модели: Экзамен уровня «Сертифицированный международный профессиональный бухгалтер» (</w:t>
      </w:r>
      <w:r>
        <w:rPr>
          <w:i/>
          <w:sz w:val="24"/>
          <w:szCs w:val="24"/>
        </w:rPr>
        <w:t>CIPA</w:t>
      </w:r>
      <w:r>
        <w:rPr>
          <w:sz w:val="24"/>
          <w:szCs w:val="24"/>
        </w:rPr>
        <w:t>)</w:t>
      </w:r>
    </w:p>
    <w:p>
      <w:pPr>
        <w:pStyle w:val="Western"/>
        <w:jc w:val="both"/>
        <w:rPr/>
      </w:pPr>
      <w:r>
        <w:rPr/>
        <w:t xml:space="preserve">В странах СНГ руководство многих вновь созданных профессиональных ассоциаций бухгалтеров сталкивались с этими и многими другими проблемами. Пытаясь найти пути их решения, они воспользовались тем, что русский язык является самым распространённым языком в этом большом регионе, охватывающем 11 часовых поясов. Квалификационные экзамены, администрирование которых осуществляется большинством профессиональных ассоциаций региона, отличались низким качеством и разнородностью. Во многих других случаях правительственные чиновники или официальные лица из частного сектора вносили элемент коррупции в экзаменационный компонент квалификационно-лицензионного процесса. </w:t>
      </w:r>
    </w:p>
    <w:p>
      <w:pPr>
        <w:pStyle w:val="Western"/>
        <w:jc w:val="both"/>
        <w:rPr/>
      </w:pPr>
      <w:r>
        <w:rPr/>
        <w:t>Таким образом, не только работодателям, но даже многим бухгалтерам было сложно различать квалификацию и лицензирование. Концепция профессиональной квалификации, сама по себе</w:t>
      </w:r>
      <w:r>
        <w:rPr>
          <w:i/>
        </w:rPr>
        <w:t>,</w:t>
      </w:r>
      <w:r>
        <w:rPr/>
        <w:t xml:space="preserve"> мало интересовала большинство участников рынка, потому даже для тех немногочисленных ассоциаций, которые осуществляли администрирование достаточно строгих экзаменов, было сложно получить широкое признание рынком такой квалификации или членов, получивших такую квалификацию. В свою очередь, престижность многочисленных существующих разновидностей сертификаций оказалась достаточно сомнительной...</w:t>
      </w:r>
    </w:p>
    <w:p>
      <w:pPr>
        <w:pStyle w:val="Western"/>
        <w:jc w:val="both"/>
        <w:rPr/>
      </w:pPr>
      <w:r>
        <w:rPr/>
        <w:t>Популярностью на рынке пользуются только сертификаты квалификационных уровней, выдаваемые ассоциациями AICPA (Американским институтом сертифицированных общественных бухгалтеров) и ACCA (Ассоциацией присяжных сертифицированных бухгалтеров). Но из-за того, что эти экзамены проводятся только на английском языке или, как в случае CPA, только на территории США, - даже на участие в квалификационных экзаменах этих ассоциаций могла рассчитывать лишь незначительная часть бухгалтерской элиты. Значительное большинство потенциально квалифицированных профессионалов не имели возможности подтвердить свою квалификацию, достаточную для профессиональной сертификации. Более того, только незначительное количество больших прибыльных организаций может позволить себе нанять бухгалтеров – квалифицированных профессионалов, свободно владеющих английским языком. Таким образом, значительное количество предприятий не могли получить квалифицированных услуг специалистов по финансовому управлению.</w:t>
      </w:r>
    </w:p>
    <w:p>
      <w:pPr>
        <w:pStyle w:val="Western"/>
        <w:jc w:val="both"/>
        <w:rPr/>
      </w:pPr>
      <w:r>
        <w:rPr/>
        <w:t>К счастью, одна прогрессивная ассоциация в маленьком Киргизстане проводила строгого русскоязычного сертификационного экзамена. Учитывая потребности экономического развития этого региона, квалификационный экзамен основное внимание уделял фундаментальным принципам финансового учёта, необходимым бухгалтерам-практикам. Залогом успеха этого экзамена стало объединение усилий ассоциаций-спонсоров для организации доступных и широких по содержанию учебных курсов по всем аспектам соответствующего предмета. Сертификат, который выдавался при успешном завершении такой программы, получил название „Сертифицированный бухгалтер-практик” или CAP</w:t>
      </w:r>
      <w:bookmarkStart w:id="2" w:name="sdendnote6anc"/>
      <w:r>
        <w:rPr/>
        <w:t xml:space="preserve"> (Certified Accounting Practitioner)</w:t>
      </w:r>
      <w:bookmarkEnd w:id="2"/>
      <w:r>
        <w:rPr>
          <w:rStyle w:val="EndnoteCharacters"/>
          <w:rStyle w:val="EndnoteAnchor"/>
        </w:rPr>
        <w:endnoteReference w:id="7"/>
      </w:r>
      <w:r>
        <w:rPr/>
        <w:t xml:space="preserve">. Благодаря строгости и последовательности процедуры, этот экзамен постепенно завоёвывал всё большую популярность. </w:t>
      </w:r>
    </w:p>
    <w:p>
      <w:pPr>
        <w:pStyle w:val="Western"/>
        <w:jc w:val="both"/>
        <w:rPr/>
      </w:pPr>
      <w:r>
        <w:rPr/>
        <w:t>В Казахстане одна из ведущих местных ассоциаций аудиторов по инициативе уважаемого и целеустремлённого президента и нескольких его коллег несколько лет напряжённо боролись с государственными органами, заинтересованными в сохранении коррупционных схем получения квалификации. Эта ассоциация вышла с ещё более решительной инициативой для внедрения строгого, современного, независимого профессионального сертификационного экзамена. Со временем этот сертификат получил название „Сертифицированный международный профессиональный бухгалтер”, или CIPA (Certified International Professional Accountant).</w:t>
      </w:r>
    </w:p>
    <w:p>
      <w:pPr>
        <w:pStyle w:val="Western"/>
        <w:jc w:val="both"/>
        <w:rPr/>
      </w:pPr>
      <w:r>
        <w:rPr/>
        <w:t xml:space="preserve">Главное в работе обеих ассоциаций – полная объективность экзамена и готовность воспользоваться советами и помощью международных доноров. Как не удивительно, одним из показателей успеха этих экзаменов стало то, что соответствующий сертификат считается настолько ценным, что несколько недобросовестных бухгалтеров попытались подделать сертификаты или предлагали беспрецедентные по размеру взятки для получения настоящих сертификатов. </w:t>
      </w:r>
    </w:p>
    <w:p>
      <w:pPr>
        <w:pStyle w:val="Western"/>
        <w:jc w:val="both"/>
        <w:rPr/>
      </w:pPr>
      <w:r>
        <w:rPr/>
        <w:t>Несколько ассоциаций соседних стран – Узбекистана и Таджикистана, обратив внимание на успех этих экзаменов, решили присоединиться к этой программе и установить единые квалификационные критерии. Члены созданной вследствие этого организации, Международного совета сертифицированных бухгалтеров и аудиторов (МССБА), взяли в качестве минимального обязательного квалификационного критерий успешную сдачу экзаменов уровня CAP и CIPA. Обязательным является также соблюдение международных стандартов образования и стажа работы. Основателями МССБА являются семь ассоциаций из стран СНГ.</w:t>
      </w:r>
    </w:p>
    <w:p>
      <w:pPr>
        <w:pStyle w:val="Western"/>
        <w:rPr/>
      </w:pPr>
      <w:r>
        <w:rPr/>
        <w:t xml:space="preserve">Уже в момент создания МССБА было очевидно, что административная инфраструктура, необходимая для разработки, поддержки, администрирования и оценки такой программы экзаменов, - слишком велика, чтобы обходиться без соответствия официальным требованиям. Поэтому члены МССБА создали также Центр развития, администрирования, оценки и технической поддержки экзаменов. В каждой стране такому Центру были выделены ресурсы для поддержки проведения этих экзаменов. В целом эта сеть экзаменационных ресурсов известна как Экзаменационная сеть CIPA, или CIPA-EN. </w:t>
      </w:r>
    </w:p>
    <w:p>
      <w:pPr>
        <w:pStyle w:val="Western"/>
        <w:rPr/>
      </w:pPr>
      <w:r>
        <w:rPr/>
        <w:t xml:space="preserve">Ассоциации-члены МССБА приняли следующую схему проверки компетентности бухгалтеров-практиков (“CAP”) и бухгалтеров-профессионалов (“CIPA”): </w:t>
        <w:br/>
        <w:t> </w:t>
      </w:r>
    </w:p>
    <w:tbl>
      <w:tblPr>
        <w:tblW w:w="7233" w:type="dxa"/>
        <w:jc w:val="center"/>
        <w:tblInd w:w="0" w:type="dxa"/>
        <w:tblLayout w:type="fixed"/>
        <w:tblCellMar>
          <w:top w:w="84" w:type="dxa"/>
          <w:left w:w="84" w:type="dxa"/>
          <w:bottom w:w="84" w:type="dxa"/>
          <w:right w:w="84" w:type="dxa"/>
        </w:tblCellMar>
      </w:tblPr>
      <w:tblGrid>
        <w:gridCol w:w="4745"/>
        <w:gridCol w:w="2488"/>
      </w:tblGrid>
      <w:tr>
        <w:trPr/>
        <w:tc>
          <w:tcPr>
            <w:tcW w:w="7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Heading6"/>
              <w:rPr/>
            </w:pPr>
            <w:r>
              <w:rPr>
                <w:sz w:val="24"/>
                <w:szCs w:val="24"/>
              </w:rPr>
              <w:t>Знания, оцениваемые по результатам экзаменов</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pPr>
            <w:r>
              <w:rPr>
                <w:b/>
                <w:bCs/>
              </w:rPr>
              <w:t xml:space="preserve">Сертификат CAP </w:t>
            </w:r>
          </w:p>
          <w:p>
            <w:pPr>
              <w:pStyle w:val="Western"/>
              <w:spacing w:before="280" w:after="0"/>
              <w:jc w:val="center"/>
              <w:rPr>
                <w:b/>
                <w:b/>
                <w:bCs/>
              </w:rPr>
            </w:pPr>
            <w:r>
              <w:rPr>
                <w:b/>
                <w:bCs/>
              </w:rPr>
              <w:t>(бухгалтер-практик)</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b/>
                <w:bCs/>
              </w:rPr>
              <w:t>Сертификат CIPA (профессиональный бухгалтер)</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Финансовый учёт I (основные принципы бухгалтерского учёта и их использование)</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pPr>
            <w:r>
              <w:rPr/>
              <w:t>Финансовый учёт II (</w:t>
            </w:r>
            <w:bookmarkStart w:id="3" w:name="OLE_LINK1"/>
            <w:r>
              <w:rPr/>
              <w:t xml:space="preserve">весь объём знаний </w:t>
            </w:r>
            <w:bookmarkEnd w:id="3"/>
            <w:r>
              <w:rPr/>
              <w:t>по финансовому учёту)</w:t>
            </w:r>
          </w:p>
          <w:p>
            <w:pPr>
              <w:pStyle w:val="Western"/>
              <w:spacing w:before="280" w:after="0"/>
              <w:jc w:val="center"/>
              <w:rPr/>
            </w:pPr>
            <w:r>
              <w:rPr/>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0" w:after="280"/>
              <w:jc w:val="center"/>
              <w:rPr/>
            </w:pPr>
            <w:r>
              <w:rPr/>
              <w:t>Управленческий учёт I</w:t>
            </w:r>
          </w:p>
          <w:p>
            <w:pPr>
              <w:pStyle w:val="Western"/>
              <w:spacing w:before="280" w:after="0"/>
              <w:jc w:val="center"/>
              <w:rPr/>
            </w:pPr>
            <w:r>
              <w:rPr/>
              <w:t>(прежде всего учёт затрат)</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Управленческий учёт II (весь объём знаний по финансовому учёту)</w:t>
            </w:r>
          </w:p>
        </w:tc>
      </w:tr>
      <w:tr>
        <w:trPr/>
        <w:tc>
          <w:tcPr>
            <w:tcW w:w="7233"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Налоги и право</w:t>
            </w:r>
          </w:p>
        </w:tc>
      </w:tr>
      <w:tr>
        <w:trPr>
          <w:trHeight w:val="197" w:hRule="atLeast"/>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br/>
              <w:t>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Аудит</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br/>
              <w:t>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Финансовый менеджмент</w:t>
            </w:r>
          </w:p>
        </w:tc>
      </w:tr>
      <w:tr>
        <w:trPr/>
        <w:tc>
          <w:tcPr>
            <w:tcW w:w="47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br/>
              <w:t> </w:t>
            </w:r>
          </w:p>
        </w:tc>
        <w:tc>
          <w:tcPr>
            <w:tcW w:w="248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280" w:after="0"/>
              <w:jc w:val="center"/>
              <w:rPr/>
            </w:pPr>
            <w:r>
              <w:rPr/>
              <w:t>Информационные технологии</w:t>
            </w:r>
          </w:p>
        </w:tc>
      </w:tr>
    </w:tbl>
    <w:p>
      <w:pPr>
        <w:pStyle w:val="Western"/>
        <w:jc w:val="both"/>
        <w:rPr/>
      </w:pPr>
      <w:r>
        <w:rPr/>
        <w:br/>
        <w:t xml:space="preserve">Единственный экзамен, учитывающий национальные особенности страны, где он проводится, - это экзамен по налогам и праву. Остальные экзамены основаны на международных стандартах, принципах и практике. </w:t>
      </w:r>
    </w:p>
    <w:p>
      <w:pPr>
        <w:pStyle w:val="Western"/>
        <w:jc w:val="both"/>
        <w:rPr/>
      </w:pPr>
      <w:r>
        <w:rPr/>
        <w:t xml:space="preserve">Благодаря экзаменационной сети CIPA-EN, ассоциации-участники успешно разработали и внедрили системы экзаменов CAP и CIPA, известные под совместным названием программ CIPA. Экзамены по программе CIPA проводятся раз в квартал. Лишь в Средней Азии на протяжении двух последних лет каждый квартал около 30 тыс. кандидатов принимают участие в среднем в 5 тыс. экзаменах. Несмотря на сравнительно низкий уровень годового ВВП на душу населения в этих странах, - от 1 тыс. долларов США в Таджикистане до  7,5 тыс. долларов США в Российской Федерации, - участники программы готовы платить до 75 дол. США за сдачу экзаменов, дополнительно к плате за учебники и обучение. Возможно, ещё важнее то, что работодатели начали обращать внимание на наличие сертификатов CAP и CIPA как критерий приёма бухгалтеров на роботу. </w:t>
      </w:r>
    </w:p>
    <w:p>
      <w:pPr>
        <w:pStyle w:val="Western"/>
        <w:jc w:val="both"/>
        <w:rPr/>
      </w:pPr>
      <w:r>
        <w:rPr/>
        <w:t xml:space="preserve">Далее программой заинтересовались несколько ассоциаций из Российской Федерации, Украины и Молдовы, которые присоединились к МССБА. На успешную программу обратили внимание ведущие бухгалтерские организации, некоторые из которых стали партнерами МССБА и CIPA-EN. </w:t>
      </w:r>
    </w:p>
    <w:p>
      <w:pPr>
        <w:pStyle w:val="Western"/>
        <w:jc w:val="both"/>
        <w:rPr/>
      </w:pPr>
      <w:r>
        <w:rPr/>
        <w:t xml:space="preserve">Как уже упоминалось, одним из главных факторов успеха программы является требование ассоциаций-участников, чтобы новые члены сдавали строгий, стандартизованный и однородный экзамен. Вследствие этого такие ассоциации стали по существу эксклюзивными, но не в том смысле, что они пытаются установить препятствия для вступления новых членов. Наоборот, они активно приглашают к вступлению представителей узкого круга специалистов, являющихся достойными кандидатами на получение </w:t>
      </w:r>
      <w:bookmarkStart w:id="4" w:name="sdendnote7anc"/>
      <w:r>
        <w:rPr/>
        <w:t>профессиональной квалификации</w:t>
      </w:r>
      <w:bookmarkEnd w:id="4"/>
      <w:r>
        <w:rPr>
          <w:rStyle w:val="EndnoteCharacters"/>
          <w:rStyle w:val="EndnoteAnchor"/>
        </w:rPr>
        <w:endnoteReference w:id="8"/>
      </w:r>
      <w:r>
        <w:rPr/>
        <w:t xml:space="preserve">. </w:t>
      </w:r>
    </w:p>
    <w:p>
      <w:pPr>
        <w:pStyle w:val="Western"/>
        <w:jc w:val="both"/>
        <w:rPr/>
      </w:pPr>
      <w:r>
        <w:rPr/>
        <w:t xml:space="preserve">Сейчас, когда эти ассоциации принимают в члены только квалифицированных кандидатов, заявки на вступление подают всё больше бухгалтеров, а те, которые уже являются их членами, стремятся подтвердить членство в этих элитных организациях. В результате таким разборчивым ассоциациям теперь удаётся лучше, чем раньше, своевременно собирать годовые членские взносы. </w:t>
      </w:r>
    </w:p>
    <w:p>
      <w:pPr>
        <w:pStyle w:val="Western"/>
        <w:jc w:val="both"/>
        <w:rPr/>
      </w:pPr>
      <w:r>
        <w:rPr/>
        <w:t xml:space="preserve">Следует отметить, что эти ассоциации активно используют помощь со стороны международных донорских организаций. Эта помощь, предоставляемая в первую очередь благодаря усилиям стратегически мыслящего и энергичного менеджера по развитию АМР США, в основном предоставляется для оплаты услуг технических консультантов, а не в форме финансовых вливаний. В результате успехов, которых добились ассоциации-члены МССБА, АМР США и дальше предоставляет им техническую помощь через экзаменационную сеть CIPA-EN. </w:t>
      </w:r>
    </w:p>
    <w:p>
      <w:pPr>
        <w:pStyle w:val="Heading1"/>
        <w:rPr/>
      </w:pPr>
      <w:r>
        <w:rPr>
          <w:sz w:val="24"/>
          <w:szCs w:val="24"/>
        </w:rPr>
        <w:t xml:space="preserve">Содействие развитию ассоциаций бухгалтеров государственного сектора </w:t>
      </w:r>
    </w:p>
    <w:p>
      <w:pPr>
        <w:pStyle w:val="Western"/>
        <w:jc w:val="both"/>
        <w:rPr/>
      </w:pPr>
      <w:r>
        <w:rPr/>
        <w:t>Понятно, что важно развивать ассоциации профессиональных бухгалтеров частного сектора. Однако ещё более важным заданием, наверное, является развитие ассоциаций профессиональных бухгалтеров, занятых в государственном секторе. Во многих странах разнообразные формы коррупции и неэффективность негосударственного сектора является результатом сотрудничества с государственным сектором, что негативно влияет на экономику, пронизывая её насквозь. Отсутствие продуманной системы квалификации специалистов государственного сектора только способствует укоренению коррупции и неэффективности. Поэтому имеется  веское основание для внедрения ассоциациями бухгалтеров государственного сектора строгих экзаменов как части квалификационного процесса. Почему же тогда этого до сих пор не произошло?</w:t>
      </w:r>
    </w:p>
    <w:p>
      <w:pPr>
        <w:pStyle w:val="Western"/>
        <w:jc w:val="both"/>
        <w:rPr/>
      </w:pPr>
      <w:r>
        <w:rPr/>
        <w:t xml:space="preserve">Исторически сложилось так, что по различным причинам профессиональная квалификация играет в госсекторе менее важную роль, чем в частном секторе. Сравнительно немного правительств суверенных государств изъявили готовность публиковать финансовую отчётность в соответствии с нормами GAAP, поэтому никого не должно удивлять, что нередко к государственным финансам подходят с точки зрения „для государственной службы и так сойдёт”. Кроме этого, объём знаний, которыми должны владеть бухгалтеры для успешной работы в государственном секторе, настолько широкий, что профессиональная квалификация, необходимая для получения лицензии (скажем, СРА в США), не даёт полной гарантии, с точки зрения государственного управления, что обладатель такой квалификации является достаточно компетентным специалистом, чтобы сразу же успешно выполнять свои функции на рабочем месте. </w:t>
      </w:r>
    </w:p>
    <w:p>
      <w:pPr>
        <w:pStyle w:val="Western"/>
        <w:jc w:val="both"/>
        <w:rPr/>
      </w:pPr>
      <w:r>
        <w:rPr/>
        <w:t xml:space="preserve">Несмотря на достаточно успешное внедрение Ассоциацией бухгалтеров государственных учреждений экзаменов на право получения сертификатов CGFM, существуют, по моему мнению, несколько причин, почему модель CGFM имеет мало шансов на успех в большинстве других стран. Эффективное внедрение Ассоциацией современной и принципиально новой процедуры проведения экзаменов оказалась следствием необычного стечения благоприятных обстоятельств, таких как наличие успешной ассоциации с богатыми традициями оказания публичных услуг; широкие каналы доставки, особенно в форме мощных местных филиалов; эффективное руководство и стратегический менеджмент; значительное количество членов с сильными техническими навыками; достаточные финансовые ресурсы и большой опыт на услуги специалистов  по бухгалтерскому учёту со стороны крупнейшего в мире частного сектора. Кроме этого, успеху программы CGFM содействовало значительное повышение спроса на качественные услуги квалифицированных бухгалтеров соответственно требованиям принятого Закона о финансовых директорах (CFO Act) и других законодательных актов, регулирующих управление финансами. Редко ассоциация имеет такое благоприятное стечение обстоятельств. </w:t>
      </w:r>
    </w:p>
    <w:p>
      <w:pPr>
        <w:pStyle w:val="Heading2"/>
        <w:rPr>
          <w:sz w:val="24"/>
          <w:szCs w:val="24"/>
        </w:rPr>
      </w:pPr>
      <w:r>
        <w:rPr>
          <w:sz w:val="24"/>
          <w:szCs w:val="24"/>
        </w:rPr>
        <w:t>Модель для базовой и специализированной квалификации</w:t>
      </w:r>
    </w:p>
    <w:p>
      <w:pPr>
        <w:pStyle w:val="Western"/>
        <w:jc w:val="both"/>
        <w:rPr/>
      </w:pPr>
      <w:r>
        <w:rPr/>
        <w:t xml:space="preserve">Как можно использовать приводимую выше модель в условиях ассоциаций профессиональных бухгалтеров государственного сектора? На базе критериев, разработанных квалификационными учреждениями для оценки знаний профессионалов частного сектора, ассоциациям бухгалтеров частного сектора остаётся (относительно) ограниченный круг знаний, по которым им следует определиться с критериями специализированной квалификации кандидатов. В пределах специализации в государственном секторе дополнительная оценка может касаться тех областей, где наиболее широко представлены знания, обязательные для бухгалтеров, занятых в государственном секторе, таких, например, как финансовый учёт и отчётность, а также бюджетирования). </w:t>
      </w:r>
    </w:p>
    <w:p>
      <w:pPr>
        <w:pStyle w:val="Western"/>
        <w:rPr/>
      </w:pPr>
      <w:r>
        <w:rPr/>
        <w:t>Используя такой подход к оценке компетентности профессиональных кандидатов государственного сектора, ассоциация может руководствоваться такой схемой:</w:t>
        <w:br/>
        <w:t> </w:t>
      </w:r>
    </w:p>
    <w:tbl>
      <w:tblPr>
        <w:tblW w:w="9099" w:type="dxa"/>
        <w:jc w:val="left"/>
        <w:tblInd w:w="-129" w:type="dxa"/>
        <w:tblLayout w:type="fixed"/>
        <w:tblCellMar>
          <w:top w:w="84" w:type="dxa"/>
          <w:left w:w="84" w:type="dxa"/>
          <w:bottom w:w="84" w:type="dxa"/>
          <w:right w:w="84" w:type="dxa"/>
        </w:tblCellMar>
      </w:tblPr>
      <w:tblGrid>
        <w:gridCol w:w="1872"/>
        <w:gridCol w:w="1903"/>
        <w:gridCol w:w="2636"/>
        <w:gridCol w:w="2688"/>
      </w:tblGrid>
      <w:tr>
        <w:trPr/>
        <w:tc>
          <w:tcPr>
            <w:tcW w:w="187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Web"/>
              <w:spacing w:before="280" w:after="0"/>
              <w:rPr/>
            </w:pPr>
            <w:r>
              <w:rPr/>
              <w:t xml:space="preserve">Предметные области международных стандартов  образования </w:t>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i/>
                <w:iCs/>
              </w:rPr>
              <w:t xml:space="preserve">Суть оценки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highlight w:val="yellow"/>
              </w:rPr>
            </w:pPr>
            <w:r>
              <w:rPr>
                <w:i/>
                <w:iCs/>
              </w:rPr>
              <w:t>Базовая</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highlight w:val="yellow"/>
              </w:rPr>
            </w:pPr>
            <w:r>
              <w:rPr>
                <w:i/>
                <w:iCs/>
              </w:rPr>
              <w:t>Дополнительная</w:t>
            </w:r>
          </w:p>
        </w:tc>
      </w:tr>
      <w:tr>
        <w:trPr/>
        <w:tc>
          <w:tcPr>
            <w:tcW w:w="187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napToGrid w:val="false"/>
              <w:rPr>
                <w:highlight w:val="yellow"/>
              </w:rPr>
            </w:pPr>
            <w:r>
              <w:rPr>
                <w:highlight w:val="yellow"/>
              </w:rPr>
            </w:r>
          </w:p>
        </w:tc>
        <w:tc>
          <w:tcPr>
            <w:tcW w:w="19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right"/>
              <w:rPr/>
            </w:pPr>
            <w:r>
              <w:rPr>
                <w:i/>
                <w:iCs/>
              </w:rPr>
              <w:t>Суть квалификации</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jc w:val="center"/>
              <w:rPr/>
            </w:pPr>
            <w:r>
              <w:rPr>
                <w:i/>
                <w:iCs/>
              </w:rPr>
              <w:t>Профессионал частного сектора</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center"/>
              <w:rPr/>
            </w:pPr>
            <w:r>
              <w:rPr>
                <w:i/>
                <w:iCs/>
              </w:rPr>
              <w:t>Профессионал государственного сектора (специализация)</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Бухгалтерский учёт, финансы и смежные знания:</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r/>
              <w:t> </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br/>
              <w:t> </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7"/>
              </w:numPr>
              <w:spacing w:before="280" w:after="0"/>
              <w:rPr/>
            </w:pPr>
            <w:r>
              <w:rPr/>
              <w:t xml:space="preserve">Финансовый учёт и отчётность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0"/>
              </w:numPr>
              <w:spacing w:before="280" w:after="0"/>
              <w:rPr/>
            </w:pPr>
            <w:r>
              <w:rPr/>
              <w:t xml:space="preserve">Управленческий учёт и контроль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i/>
                <w:i/>
                <w:iCs/>
              </w:rPr>
            </w:pPr>
            <w:r>
              <w:rPr>
                <w:i/>
                <w:iCs/>
              </w:rPr>
              <w:t>Экзамен</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6"/>
              </w:numPr>
              <w:spacing w:before="280" w:after="0"/>
              <w:rPr/>
            </w:pPr>
            <w:r>
              <w:rPr/>
              <w:t xml:space="preserve">Налогообложение </w:t>
            </w:r>
          </w:p>
        </w:tc>
        <w:tc>
          <w:tcPr>
            <w:tcW w:w="263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i/>
                <w:i/>
                <w:iCs/>
              </w:rPr>
            </w:pPr>
            <w:r>
              <w:rPr>
                <w:i/>
                <w:iCs/>
              </w:rPr>
              <w:t>Экзамен</w:t>
            </w:r>
          </w:p>
        </w:tc>
        <w:tc>
          <w:tcPr>
            <w:tcW w:w="268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Без экзамена</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4"/>
              </w:numPr>
              <w:spacing w:before="280" w:after="0"/>
              <w:rPr/>
            </w:pPr>
            <w:r>
              <w:rPr/>
              <w:t xml:space="preserve">Торговое и коммерческое право </w:t>
            </w:r>
          </w:p>
        </w:tc>
        <w:tc>
          <w:tcPr>
            <w:tcW w:w="263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268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1"/>
              </w:numPr>
              <w:spacing w:before="280" w:after="0"/>
              <w:rPr/>
            </w:pPr>
            <w:r>
              <w:rPr/>
              <w:t>Государственное управление</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Нет</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Квалификация оценивается специализированным учреждением</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9"/>
              </w:numPr>
              <w:spacing w:before="280" w:after="0"/>
              <w:rPr/>
            </w:pPr>
            <w:r>
              <w:rPr/>
              <w:t xml:space="preserve">Аудит и услуги по обеспечению уверенности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i/>
                <w:i/>
                <w:iCs/>
              </w:rPr>
            </w:pPr>
            <w:r>
              <w:rPr>
                <w:i/>
                <w:iCs/>
              </w:rPr>
              <w:t>Экзамен</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Без экзамена</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numPr>
                <w:ilvl w:val="0"/>
                <w:numId w:val="13"/>
              </w:numPr>
              <w:spacing w:before="280" w:after="0"/>
              <w:rPr/>
            </w:pPr>
            <w:r>
              <w:rPr/>
              <w:t xml:space="preserve">Финансы и финансовый менеджмент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i/>
                <w:i/>
                <w:iCs/>
              </w:rPr>
            </w:pPr>
            <w:r>
              <w:rPr>
                <w:i/>
                <w:iCs/>
              </w:rPr>
              <w:t>Экзамен</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Без экзамена</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numPr>
                <w:ilvl w:val="0"/>
                <w:numId w:val="12"/>
              </w:numPr>
              <w:spacing w:before="280" w:after="0"/>
              <w:rPr/>
            </w:pPr>
            <w:r>
              <w:rPr/>
              <w:t xml:space="preserve">Профессиональные ценности и этика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Включается в  вышеупомянутые экзамены</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Включается в  вышеупомянутые экзамены</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Знание организации и бизнеса</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Квалификация оценивается специализированным учреждением</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Без экзамена</w:t>
            </w:r>
          </w:p>
        </w:tc>
      </w:tr>
      <w:tr>
        <w:trPr/>
        <w:tc>
          <w:tcPr>
            <w:tcW w:w="3775"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rPr/>
            </w:pPr>
            <w:r>
              <w:rPr/>
              <w:t xml:space="preserve">Знания и компетенции в сфере информационных технологий </w:t>
            </w:r>
          </w:p>
        </w:tc>
        <w:tc>
          <w:tcPr>
            <w:tcW w:w="2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highlight w:val="yellow"/>
              </w:rPr>
            </w:pPr>
            <w:r>
              <w:rPr/>
              <w:t>Квалификация оценивается специализированным учреждением</w:t>
            </w:r>
          </w:p>
        </w:tc>
        <w:tc>
          <w:tcPr>
            <w:tcW w:w="26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before="280" w:after="0"/>
              <w:rPr/>
            </w:pPr>
            <w:r>
              <w:rPr/>
              <w:t>Без экзамена</w:t>
            </w:r>
          </w:p>
        </w:tc>
      </w:tr>
    </w:tbl>
    <w:p>
      <w:pPr>
        <w:pStyle w:val="Western"/>
        <w:jc w:val="both"/>
        <w:rPr/>
      </w:pPr>
      <w:r>
        <w:rPr/>
        <w:t xml:space="preserve">Объём знаний, включенных в базовый экзамен, касается всех профессиональных бухгалтеров независимо от их специализации. Экзамен по финансовому учёту и отчётности проверяет знание международных стандартов финансовой отчётности (МСФО), а экзамен по аудиту и услугам по обеспечению уверенности – знания Международных стандартов аудита (МСА). Вообще же, основные принципы и практика управленческого учёта и контроля, а также финансов и финансового менеджмента не требуют регулирования или соответствия практике отдельных стран, поэтому можно без труда стандартизировать экзамены по этим дисциплинам. Таким образом,  бухгалтерские ассоциации государственного сектора могут объединить ресурсы с другими профессиональными ассоциациями как государственного, так и частного сектора, независимо от того, какую страну они представляют. Для того чтобы работать вместе, эти ассоциации должны иметь всего лишь две общие характеристики: желание внедрять строгий экзамен и использовать один язык. </w:t>
      </w:r>
    </w:p>
    <w:p>
      <w:pPr>
        <w:pStyle w:val="Western"/>
        <w:jc w:val="both"/>
        <w:rPr/>
      </w:pPr>
      <w:r>
        <w:rPr/>
        <w:t>Ассоциациям узких специалистов, например, бухгалтеров государственного сектора, придётся разработать и ввести экзамен, который бы охватывал дополнительные знания или знания, отличающиеся от базовой профессиональной квалификации. (Если такие ассоциации представляют разные страны, им, наверное, придется также разработать отдельный экзамен по налогам и праву.)</w:t>
      </w:r>
    </w:p>
    <w:p>
      <w:pPr>
        <w:pStyle w:val="Western"/>
        <w:jc w:val="both"/>
        <w:rPr/>
      </w:pPr>
      <w:r>
        <w:rPr/>
        <w:t>Реализация на практике такой концепции может казаться невероятно сложной задачей, и это соответствует действительности. Впрочем, ассоциации-члены МССБА доказали, что, имея разумную стратегию и приложив необходимые усилия, можно достичь очень высоких результатов.</w:t>
      </w:r>
    </w:p>
    <w:p>
      <w:pPr>
        <w:pStyle w:val="Western"/>
        <w:jc w:val="both"/>
        <w:rPr/>
      </w:pPr>
      <w:r>
        <w:rPr/>
        <w:t>Используя эту концепцию, ассоциации профессиональных бухгалтеров имеют надёжную основу для расширения такого сотрудничества вне рамок квалификационных экзаменов. Это может быть, например, взаимное признание и эквивалентность квалификации – над этим сейчас работает комитет МФБ по вопросам образования. Открываются интересные возможности для таких, на первый взгляд, обыденных тем как квалификация бухгалтеров и развитие ассоциаций. Следите за дальнейшим развитием событий!</w:t>
      </w:r>
    </w:p>
    <w:p>
      <w:pPr>
        <w:pStyle w:val="Western"/>
        <w:spacing w:before="280" w:after="280"/>
        <w:rPr/>
      </w:pPr>
      <w:r>
        <w:rPr>
          <w:i/>
          <w:iCs/>
        </w:rPr>
        <w:t xml:space="preserve">Энтони Ф. Джиоффре, JD, CGFM, CPA, член отделения Ассоциации бухгалтеров государственных учреждений </w:t>
      </w:r>
      <w:r>
        <w:rPr>
          <w:i/>
          <w:iCs/>
          <w:lang w:val="uk-UA"/>
        </w:rPr>
        <w:t>с</w:t>
      </w:r>
      <w:r>
        <w:rPr>
          <w:i/>
          <w:iCs/>
        </w:rPr>
        <w:t>еверной Виргинии, член Комитета по вопросам международного развития.</w:t>
      </w:r>
      <w:r>
        <w:rPr/>
        <w:t xml:space="preserve"> </w:t>
      </w:r>
    </w:p>
    <w:sectPr>
      <w:footerReference w:type="default" r:id="rId2"/>
      <w:endnotePr>
        <w:numFmt w:val="lowerRoman"/>
      </w:end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 </w:t>
      </w:r>
      <w:r>
        <w:rPr>
          <w:sz w:val="24"/>
          <w:szCs w:val="24"/>
        </w:rPr>
        <w:t>Международный стандарт образования (МСО) 2, параграф 14, Международной федерации бухгалтеров.</w:t>
      </w:r>
    </w:p>
  </w:endnote>
  <w:endnote w:id="3">
    <w:p>
      <w:pPr>
        <w:pStyle w:val="Endnote"/>
        <w:rPr/>
      </w:pPr>
      <w:r>
        <w:rPr>
          <w:rStyle w:val="EndnoteCharacters"/>
        </w:rPr>
        <w:endnoteRef/>
      </w:r>
      <w:r>
        <w:rPr>
          <w:sz w:val="24"/>
          <w:szCs w:val="24"/>
        </w:rPr>
        <w:t xml:space="preserve"> </w:t>
      </w:r>
      <w:r>
        <w:rPr>
          <w:sz w:val="24"/>
          <w:szCs w:val="24"/>
        </w:rPr>
        <w:t>МСО 2, параграф 23.</w:t>
      </w:r>
    </w:p>
  </w:endnote>
  <w:endnote w:id="4">
    <w:p>
      <w:pPr>
        <w:pStyle w:val="Sdendnote"/>
        <w:spacing w:before="0" w:after="280"/>
        <w:rPr/>
      </w:pPr>
      <w:r>
        <w:rPr>
          <w:rStyle w:val="EndnoteCharacters"/>
        </w:rPr>
        <w:endnoteRef/>
      </w:r>
      <w:r>
        <w:rPr/>
        <w:t xml:space="preserve"> </w:t>
      </w:r>
      <w:r>
        <w:rPr/>
        <w:t>Термин „естественный язык” часто используют как антоним языков программирования. В этой статье подчёркивается аналогичное противопоставление между естественным языком и языком бизнеса, например, языком бухгалтерского учёта.</w:t>
      </w:r>
    </w:p>
  </w:endnote>
  <w:endnote w:id="5">
    <w:p>
      <w:pPr>
        <w:pStyle w:val="Sdendnote"/>
        <w:spacing w:before="0" w:after="280"/>
        <w:rPr/>
      </w:pPr>
      <w:r>
        <w:rPr>
          <w:rStyle w:val="EndnoteCharacters"/>
        </w:rPr>
        <w:endnoteRef/>
      </w:r>
      <w:r>
        <w:rPr/>
        <w:t xml:space="preserve"> </w:t>
      </w:r>
      <w:r>
        <w:rPr/>
        <w:t>Обзор МФБ №2, „Информационный бюллетень по вопросам образования и обучения бухгалтеров-техников”, июль 1999 года.</w:t>
      </w:r>
    </w:p>
  </w:endnote>
  <w:endnote w:id="6">
    <w:p>
      <w:pPr>
        <w:pStyle w:val="NormalWeb"/>
        <w:spacing w:before="0" w:after="280"/>
        <w:rPr/>
      </w:pPr>
      <w:r>
        <w:rPr>
          <w:rStyle w:val="EndnoteCharacters"/>
        </w:rPr>
        <w:endnoteRef/>
      </w:r>
      <w:r>
        <w:rPr/>
        <w:t xml:space="preserve"> </w:t>
      </w:r>
      <w:r>
        <w:rPr/>
        <w:t>В течение многих лет таких сотрудников называли „бухгалтерами-техниками”. В 1999 году в терминологии МФБ произошли изменения, однако термин „бухгалтер-техник” по-прежнему используется в разных странах мира</w:t>
      </w:r>
      <w:r>
        <w:rPr>
          <w:sz w:val="20"/>
          <w:szCs w:val="20"/>
        </w:rPr>
        <w:t>.</w:t>
      </w:r>
    </w:p>
  </w:endnote>
  <w:endnote w:id="7">
    <w:p>
      <w:pPr>
        <w:pStyle w:val="Sdendnote"/>
        <w:spacing w:before="0" w:after="280"/>
        <w:jc w:val="both"/>
        <w:rPr/>
      </w:pPr>
      <w:r>
        <w:rPr>
          <w:rStyle w:val="EndnoteCharacters"/>
        </w:rPr>
        <w:endnoteRef/>
      </w:r>
      <w:r>
        <w:rPr/>
        <w:t xml:space="preserve"> </w:t>
      </w:r>
      <w:r>
        <w:rPr/>
        <w:t xml:space="preserve">Сначала название звучало как „Сертифицированный бухгалтер-техник”, но в русском языке слово „техник” имеет несколько уничижительный оттенок. Поэтому было решено изменить название на „Сертифицированный бухгалтер-практик”. </w:t>
      </w:r>
    </w:p>
  </w:endnote>
  <w:endnote w:id="8">
    <w:p>
      <w:pPr>
        <w:pStyle w:val="Endnote"/>
        <w:rPr/>
      </w:pPr>
      <w:r>
        <w:rPr>
          <w:rStyle w:val="EndnoteCharacters"/>
        </w:rPr>
        <w:endnoteRef/>
      </w:r>
      <w:r>
        <w:rPr>
          <w:sz w:val="24"/>
          <w:szCs w:val="24"/>
        </w:rPr>
        <w:t xml:space="preserve"> </w:t>
      </w:r>
      <w:r>
        <w:rPr>
          <w:sz w:val="24"/>
          <w:szCs w:val="24"/>
        </w:rPr>
        <w:t xml:space="preserve">Основным вопросом в этой области, над решением которого работают члены МССБА, является вопрос о лицах, получивших статус члена ещё до вступления Ассоциации в МССБА и не сдававших экзаменов. Разные ассоциации-члены МССБА по-разному решают этот вопрос. Ассоциации-„пуристы” принимают в члены только лиц, сдавших экзамены уровня CAP и CIPA. Преимуществом такого подхода, распространённого среди сравнительно молодых ассоциаций, была гарантия для рынка, что квалификация всех членов ассоциации подтверждена строгим экзаменом. В таком случае, как правило, создавалась сплочённая группа активистов для лоббирования реформ в интересах общественности. Другие ассоциации требовали, чтобы новые члены сдавали экзамены CAP или CIPA, в то время как членам, вступившим в ассоциацию раньше, предлагалось выполнять требования постоянного повышения квалификации, платить членские взносы и выполнять другие членские обязанности. Таким путём пошли </w:t>
      </w:r>
      <w:r>
        <w:rPr>
          <w:iCs/>
          <w:sz w:val="24"/>
          <w:szCs w:val="24"/>
        </w:rPr>
        <w:t xml:space="preserve">Ассоциация бухгалтеров государственных учреждений и, много лет тому назад, </w:t>
      </w:r>
      <w:r>
        <w:rPr>
          <w:sz w:val="24"/>
          <w:szCs w:val="24"/>
        </w:rPr>
        <w:t>Американский институт сертифицированных общественных бухгалтеров. Такой подход позволяет удержать профессионалов, уже заслуживших признание как специалисты и не требующих подтверждения квалификации в форме экзамена. Многие из таких членов зарекомендовали себя как опытные руководители ассоциаций и/или как влиятельные сторонники проведения экономических реформ. Оба пути решения вопроса по старым членам ассоциаций дают хорошие результаты при условии, что новые члены в обязательном порядке выполняют требования квалификации, которая присваивается по результатам сдачи экзаменов.</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TextBody"/>
    <w:qFormat/>
    <w:pPr>
      <w:numPr>
        <w:ilvl w:val="5"/>
        <w:numId w:val="1"/>
      </w:numPr>
      <w:jc w:val="center"/>
      <w:outlineLvl w:val="5"/>
    </w:pPr>
    <w:rPr>
      <w:b/>
      <w:bCs/>
      <w:sz w:val="15"/>
      <w:szCs w:val="1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1701" w:leader="none"/>
      </w:tabs>
      <w:spacing w:before="120" w:after="120"/>
      <w:ind w:left="1701" w:hanging="567"/>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stern">
    <w:name w:val="western"/>
    <w:basedOn w:val="Normal"/>
    <w:qFormat/>
    <w:pPr>
      <w:spacing w:before="280" w:after="280"/>
    </w:pPr>
    <w:rPr/>
  </w:style>
  <w:style w:type="paragraph" w:styleId="NormalWeb">
    <w:name w:val="Normal (Web)"/>
    <w:basedOn w:val="Normal"/>
    <w:qFormat/>
    <w:pPr>
      <w:spacing w:before="280" w:after="280"/>
    </w:pPr>
    <w:rPr/>
  </w:style>
  <w:style w:type="paragraph" w:styleId="Sdendnote">
    <w:name w:val="sdendnote"/>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Number">
    <w:name w:val="List Number"/>
    <w:basedOn w:val="Normal"/>
    <w:qFormat/>
    <w:pPr>
      <w:numPr>
        <w:ilvl w:val="0"/>
        <w:numId w:val="2"/>
      </w:numPr>
      <w:spacing w:before="120" w:after="120"/>
      <w:ind w:left="1134" w:hanging="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endnotes" Target="end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1T09:45:00Z</dcterms:created>
  <dc:creator>Alexei Kanikevich</dc:creator>
  <dc:description/>
  <dc:language>en-US</dc:language>
  <cp:lastModifiedBy>Alexei Kanikevich</cp:lastModifiedBy>
  <cp:lastPrinted>2005-05-18T16:03:00Z</cp:lastPrinted>
  <dcterms:modified xsi:type="dcterms:W3CDTF">2005-05-19T13:50:00Z</dcterms:modified>
  <cp:revision>81</cp:revision>
  <dc:subject/>
  <dc:title>AGA TOPICS News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638004</vt:r8>
  </property>
  <property fmtid="{D5CDD505-2E9C-101B-9397-08002B2CF9AE}" pid="3" name="_AuthorEmail">
    <vt:lpwstr>akanikevich@capcipa.biz</vt:lpwstr>
  </property>
  <property fmtid="{D5CDD505-2E9C-101B-9397-08002B2CF9AE}" pid="4" name="_AuthorEmailDisplayName">
    <vt:lpwstr>Alexei Kanikevich</vt:lpwstr>
  </property>
  <property fmtid="{D5CDD505-2E9C-101B-9397-08002B2CF9AE}" pid="5" name="_EmailSubject">
    <vt:lpwstr>Article by Gioffre</vt:lpwstr>
  </property>
</Properties>
</file>