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42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TextBodyIndent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  <w:t>для подготовки к экзамену по курсу</w:t>
      </w:r>
    </w:p>
    <w:p>
      <w:pPr>
        <w:pStyle w:val="TextBodyIndent"/>
        <w:tabs>
          <w:tab w:val="clear" w:pos="720"/>
          <w:tab w:val="left" w:pos="426" w:leader="none"/>
        </w:tabs>
        <w:jc w:val="center"/>
        <w:rPr/>
      </w:pPr>
      <w:r>
        <w:rPr>
          <w:sz w:val="28"/>
        </w:rPr>
        <w:t>“</w:t>
      </w:r>
      <w:r>
        <w:rPr>
          <w:sz w:val="28"/>
        </w:rPr>
        <w:t>Налогообложение  в Украине”</w:t>
      </w:r>
    </w:p>
    <w:p>
      <w:pPr>
        <w:pStyle w:val="TextBodyIndent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Закон Украины “О системе налогообложения” от 25.06.91г. №1251 //Ведомости Верховного Совета (ВВС),1991.- №39.-ст.510 с изменениями  и дополнениям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Закон Украины “О государственой налоговой службе” от 24.12.94г. №3813-12 //ВВС. – 1994. № 15 – ст.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40" w:leader="none"/>
          <w:tab w:val="left" w:pos="1440" w:leader="none"/>
          <w:tab w:val="left" w:pos="360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>Закон Украины от 22.05.97г. №283/97-ВР “О налогообложение прибыли предприятия”  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40" w:leader="none"/>
          <w:tab w:val="left" w:pos="1440" w:leader="none"/>
          <w:tab w:val="left" w:pos="360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>Порядок составления  декларации о прибыли предприятия, утвержденный указом ГНА от 08.07.97г. № 214, в редакции указа ГНА от 21.01.98г. № 37 с  изменениями и дополнениям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Криминально-процесуальний кодекс Украины  от 28.12.60г. в редакции от 07.03.02г. №3111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кон Украины “О порядке погашения обязательств плательщиков налогов перед бюджетами и государственными цилевыми фондами” от 21.12.2000г. № 2181-ІІІ. 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Закон Украины от 11.12.91г. № 1963-ХІІ “О налоге с владельцев транспортных  средств  и других  самоходных машин и механизмов” в редакции Закону Украины от 18.02.97г. № 75/97-ВР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360" w:right="-54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он Украины от 03.07.92р. № 2535-ХІІ “О оплате за землю”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ind w:left="360" w:right="-54" w:hanging="360"/>
        <w:jc w:val="both"/>
        <w:rPr>
          <w:sz w:val="28"/>
        </w:rPr>
      </w:pPr>
      <w:r>
        <w:rPr>
          <w:sz w:val="28"/>
        </w:rPr>
        <w:t>Декрет Кабинета Министров Украины N 13-92   от 26.12.1992г. “О подоходном налоге с граждан” с изменениями и дополнениями</w:t>
      </w:r>
      <w:r>
        <w:rPr>
          <w:b/>
          <w:i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ind w:left="360" w:right="-54" w:hanging="360"/>
        <w:jc w:val="both"/>
        <w:rPr>
          <w:sz w:val="28"/>
        </w:rPr>
      </w:pPr>
      <w:r>
        <w:rPr>
          <w:sz w:val="28"/>
        </w:rPr>
        <w:t>Инструкция  Главной Государственной налоговой инспекции  “О подоходном налоге с граждан” № 12 от 21.04.1993г.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color w:val="000000"/>
          <w:sz w:val="28"/>
        </w:rPr>
      </w:pPr>
      <w:r>
        <w:rPr>
          <w:sz w:val="28"/>
        </w:rPr>
        <w:t>Закон Украины “О НДС” от 03.04.97г. №168/97-ВР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color w:val="000000"/>
          <w:sz w:val="28"/>
        </w:rPr>
      </w:pPr>
      <w:r>
        <w:rPr>
          <w:sz w:val="28"/>
        </w:rPr>
        <w:t>Постановление  КМУ от 02.04.1998г. №417 “О утверждении Порядка внесения НДС в  бюджет во время ввезения (пересылки) товаров на таможенную територию Украины” с изменениями и дополнениями</w:t>
      </w:r>
      <w:r>
        <w:rPr>
          <w:b/>
          <w:i/>
          <w:sz w:val="28"/>
        </w:rPr>
        <w:t>.</w:t>
      </w:r>
      <w:r>
        <w:rPr>
          <w:sz w:val="28"/>
        </w:rPr>
        <w:t>, внесёными Постановлением КМУ от 13.12.2001г.№ 164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40" w:leader="none"/>
          <w:tab w:val="left" w:pos="1440" w:leader="none"/>
          <w:tab w:val="left" w:pos="3600" w:leader="none"/>
          <w:tab w:val="left" w:pos="8820" w:leader="none"/>
        </w:tabs>
        <w:jc w:val="both"/>
        <w:rPr/>
      </w:pPr>
      <w:r>
        <w:rPr>
          <w:color w:val="000000"/>
          <w:sz w:val="28"/>
        </w:rPr>
        <w:t xml:space="preserve">Указ  ГТС“О утверждение Инструкции про порядок заполнения грузовой таможеной декларации” от 09.07.97г. № 307 </w:t>
      </w:r>
      <w:r>
        <w:rPr>
          <w:sz w:val="28"/>
        </w:rPr>
        <w:t>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кон Украины “О  Государственном бюджете Украины на 2003 г.” №380-1</w:t>
      </w:r>
      <w:r>
        <w:rPr>
          <w:sz w:val="28"/>
          <w:lang w:val="en-US"/>
        </w:rPr>
        <w:t>V</w:t>
      </w:r>
      <w:r>
        <w:rPr>
          <w:sz w:val="28"/>
        </w:rPr>
        <w:t xml:space="preserve"> от 26.12.20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Указ “О утверждении Инструкции про порядок осуществления расчётов с Государственным бюджетом Украины по пошлине,  налогом на добавленую стоимость, акцизным сбором  и другими платежами, доходами и сборами” от  30.06.00г. №368/14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Декркет КМУ» Об акцизном сборе « №18-92 от 26.12.92 с изменениями и дополнения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357" w:hanging="357"/>
        <w:rPr>
          <w:b w:val="false"/>
          <w:b w:val="false"/>
          <w:spacing w:val="0"/>
          <w:sz w:val="28"/>
          <w:lang w:val="ru-RU"/>
        </w:rPr>
      </w:pPr>
      <w:r>
        <w:rPr>
          <w:b w:val="false"/>
          <w:spacing w:val="0"/>
          <w:sz w:val="28"/>
          <w:lang w:val="ru-RU"/>
        </w:rPr>
        <w:t>Декрет  Кабинета Министров Украины “О государственной пошлине” от  21.01.93г. № 7-93 с изменениями и дополнениями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357" w:hanging="357"/>
        <w:rPr>
          <w:spacing w:val="0"/>
          <w:sz w:val="28"/>
          <w:lang w:val="ru-RU"/>
        </w:rPr>
      </w:pPr>
      <w:r>
        <w:rPr>
          <w:spacing w:val="0"/>
          <w:sz w:val="28"/>
          <w:lang w:val="ru-RU"/>
        </w:rPr>
        <w:t>Закон Украины “О сборе на обязательное государственно пенсионое страхование” от 26 06.1997 г. № 400/97-ВР с изменениями и дополнениями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357" w:hanging="357"/>
        <w:rPr>
          <w:spacing w:val="0"/>
          <w:sz w:val="28"/>
          <w:lang w:val="ru-RU"/>
        </w:rPr>
      </w:pPr>
      <w:r>
        <w:rPr>
          <w:spacing w:val="0"/>
          <w:sz w:val="28"/>
          <w:lang w:val="ru-RU"/>
        </w:rPr>
        <w:t xml:space="preserve">Постановление Кабинета Министров Украины “О максимальной величине фактических расходов на оплату работников, налогооблогаемого дохода, совокупного  налогооблогаемого  (граничной сумме зароботной платы (дохода)), с которых стягиваются страховые взносы (сборы) в социальные фонды” №225 от 07.03.2001 </w:t>
      </w:r>
    </w:p>
    <w:p>
      <w:pPr>
        <w:pStyle w:val="TextBodyIndent"/>
        <w:numPr>
          <w:ilvl w:val="0"/>
          <w:numId w:val="2"/>
        </w:numPr>
        <w:tabs>
          <w:tab w:val="left" w:pos="426" w:leader="none"/>
          <w:tab w:val="left" w:pos="720" w:leader="none"/>
          <w:tab w:val="left" w:pos="1080" w:leader="none"/>
        </w:tabs>
        <w:rPr>
          <w:sz w:val="28"/>
        </w:rPr>
      </w:pPr>
      <w:r>
        <w:rPr>
          <w:sz w:val="28"/>
        </w:rPr>
        <w:t xml:space="preserve">Закон Украины “О обязательном государственом социальном страховании на случай безработицы” от  02.03.2000г. № 1533 -ІІІ с изменениями и дополнениями. 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</w:rPr>
        <w:t>Закон Украины “О размере взносов на некоторые виды обязательного государственого социального страхования” от 11.01.2001г. № 2213 – ІІІ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Закон Украины “О обязательном государственом социальном страховании на случай с временной потерей работоспособности, затратами, обусловлеными рождением и похоранами” от 18.01.2001г. №2240-ІІІ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Закон Украины “О обязательном государственом социальном страховании от несчасного случая на производстве и професиональной болезни, которые вызвали потерю работоспособности” от 23.09.99г. № 1105-ХІV с изменениями и дополнения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Закон Украины “О страховочных тарифах на обязательное государственое социальное страхование от несчасного случая на производстве и професиональной болезни, которые вызвали потерю работоспособности” от 22.02.2001 г. № 2272-ІІ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Порядок определения страховочных тарифов для предприятий, учреждений и организаций на обязательное государственое социальное страхование от несчасного случая на производстве и професиональной болезни, утверждёный Постановлением КМУ от 13.09.2000г. № 1423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right="-180" w:hanging="360"/>
        <w:jc w:val="both"/>
        <w:rPr>
          <w:sz w:val="28"/>
        </w:rPr>
      </w:pPr>
      <w:r>
        <w:rPr>
          <w:sz w:val="28"/>
        </w:rPr>
        <w:t>Постановление   Кабинета    Министров    Украины от   12.09.1997г.     № 1014   “О утверждении базовых нормативов оплаты за использование надр для добычи полезных ископаемых и Порядка стягивания оплаты за использование надр для добычи полезных ископаемых 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Инструкция “О порядке начисления и стягивание оплаты  плати  за использование надр для добычи полезных ископаемых”, утверждёная указом Минекобезопасности Украины, ГНАУ, Госкомгеологии Украины Минтруда     Украины от 30.12.1997г. № 207/472/51/15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right="-180" w:hanging="360"/>
        <w:jc w:val="both"/>
        <w:rPr>
          <w:sz w:val="28"/>
        </w:rPr>
      </w:pPr>
      <w:r>
        <w:rPr>
          <w:sz w:val="28"/>
        </w:rPr>
        <w:t>Постановление  КМ Украины “О утверждении нормативов сбора за специальное использование водных ресурсов и сбора за использование воды для нужд гидроенергетики и водного транспорта” от 18.05.1999г. № 836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right="-180" w:hanging="360"/>
        <w:jc w:val="both"/>
        <w:rPr>
          <w:sz w:val="28"/>
        </w:rPr>
      </w:pPr>
      <w:r>
        <w:rPr>
          <w:sz w:val="28"/>
        </w:rPr>
        <w:t>Постановление  Кабинета Министров Украины “О встановлении нормативов  оплаты за специальное использование водных ресурсов” № 164 от 08 февраля 1997 года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ind w:left="360" w:right="-180" w:hanging="360"/>
        <w:jc w:val="both"/>
        <w:rPr>
          <w:sz w:val="28"/>
        </w:rPr>
      </w:pPr>
      <w:r>
        <w:rPr>
          <w:sz w:val="28"/>
        </w:rPr>
        <w:t>Постановление КМ Украины “О утверждении Порядка установления нормативов сбора за загрязнение окружающий среды и стягивание этого сбора” от 01.03.1999г. № 303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</w:tabs>
        <w:spacing w:lineRule="auto" w:line="240"/>
        <w:ind w:left="360" w:right="-180" w:hanging="360"/>
        <w:jc w:val="both"/>
        <w:rPr>
          <w:spacing w:val="0"/>
          <w:sz w:val="28"/>
          <w:lang w:val="ru-RU"/>
        </w:rPr>
      </w:pPr>
      <w:r>
        <w:rPr>
          <w:spacing w:val="0"/>
          <w:sz w:val="28"/>
          <w:lang w:val="ru-RU"/>
        </w:rPr>
        <w:t>Закон  Украины  “О  сборе  на  розвитие  виноградарства,  садоводства   и  хмелеводства”  от  09.04.99г.  № 587 – ХІV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</w:tabs>
        <w:ind w:left="360" w:right="-180" w:hanging="360"/>
        <w:jc w:val="both"/>
        <w:rPr>
          <w:sz w:val="28"/>
        </w:rPr>
      </w:pPr>
      <w:r>
        <w:rPr>
          <w:sz w:val="28"/>
        </w:rPr>
        <w:t>Постановление  Кабинета  Министров Украины “О утверждении Порядка стягивания сбора на розвитие виноградорства, садоводства и хмелеводства”  от  29.06.99г. №1170  с измен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40" w:leader="none"/>
          <w:tab w:val="left" w:pos="1440" w:leader="none"/>
          <w:tab w:val="left" w:pos="360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>Декрет Кабинета Министров Украины “О местных налогах и сборах” от 20.05.1993 года № 56-93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40" w:leader="none"/>
          <w:tab w:val="left" w:pos="1440" w:leader="none"/>
          <w:tab w:val="left" w:pos="360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>Инструкция с статистика числености работников занятых в народном хозяйстве Украины, утверждёная указом  Минстату Украины от 07.07.95г. № 171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Указ Президента Украины “О упрощёной системе налогообложении, учёта и отчётносты субъектов малого предпринимательства”   от 28.06.1999г. № 746/99 “О внесеннии изменений в  Указ Президента Украины от 03.07.98г. № 7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Постановление КМУ от 16.03.2000г. №507 “О розясненении Указа Президента Украины от 03.07.1998г. №727”.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</w:rPr>
      </w:pPr>
      <w:r>
        <w:rPr>
          <w:sz w:val="28"/>
        </w:rPr>
        <w:tab/>
        <w:t xml:space="preserve">  </w:t>
      </w:r>
    </w:p>
    <w:p>
      <w:pPr>
        <w:pStyle w:val="Normal"/>
        <w:tabs>
          <w:tab w:val="clear" w:pos="720"/>
          <w:tab w:val="left" w:pos="4160" w:leader="none"/>
        </w:tabs>
        <w:rPr>
          <w:sz w:val="28"/>
        </w:rPr>
      </w:pPr>
      <w:r>
        <w:rPr>
          <w:sz w:val="28"/>
        </w:rPr>
        <w:t xml:space="preserve">                                           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0"/>
        <w:i w:val="false"/>
        <w:b w:val="false"/>
        <w:w w:val="100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274"/>
      <w:ind w:left="10" w:hanging="10"/>
      <w:outlineLvl w:val="1"/>
    </w:pPr>
    <w:rPr>
      <w:spacing w:val="-12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78" w:before="60" w:after="100"/>
      <w:jc w:val="right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w w:val="1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w w:val="1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auto"/>
      <w:w w:val="100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jc w:val="both"/>
    </w:pPr>
    <w:rPr>
      <w:b/>
      <w:spacing w:val="-13"/>
      <w:sz w:val="24"/>
      <w:lang w:val="uk-UA"/>
    </w:rPr>
  </w:style>
  <w:style w:type="paragraph" w:styleId="List">
    <w:name w:val="List"/>
    <w:basedOn w:val="Normal"/>
    <w:pPr>
      <w:ind w:left="283" w:hanging="283"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spacing w:lineRule="exact" w:line="274"/>
      <w:ind w:left="10" w:firstLine="553"/>
      <w:jc w:val="both"/>
    </w:pPr>
    <w:rPr>
      <w:spacing w:val="-10"/>
      <w:sz w:val="24"/>
      <w:lang w:val="uk-UA"/>
    </w:rPr>
  </w:style>
  <w:style w:type="paragraph" w:styleId="BodyText3">
    <w:name w:val="Body Text 3"/>
    <w:basedOn w:val="Normal"/>
    <w:qFormat/>
    <w:pPr>
      <w:jc w:val="center"/>
    </w:pPr>
    <w:rPr>
      <w:b/>
      <w:i/>
      <w:sz w:val="24"/>
      <w:lang w:val="uk-UA"/>
    </w:rPr>
  </w:style>
  <w:style w:type="paragraph" w:styleId="List2">
    <w:name w:val="List Bullet 3"/>
    <w:basedOn w:val="Normal"/>
    <w:pPr>
      <w:ind w:left="566" w:hanging="283"/>
    </w:pPr>
    <w:rPr>
      <w:lang w:val="uk-UA"/>
    </w:rPr>
  </w:style>
  <w:style w:type="paragraph" w:styleId="List3">
    <w:name w:val="List Bullet 4"/>
    <w:basedOn w:val="Normal"/>
    <w:pPr>
      <w:ind w:left="849" w:hanging="283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9:29:00Z</dcterms:created>
  <dc:creator>РОМА</dc:creator>
  <dc:description/>
  <dc:language>en-US</dc:language>
  <cp:lastModifiedBy>Natalya Vasylenko</cp:lastModifiedBy>
  <dcterms:modified xsi:type="dcterms:W3CDTF">2003-09-24T14:58:00Z</dcterms:modified>
  <cp:revision>3</cp:revision>
  <dc:subject/>
  <dc:title>1</dc:title>
</cp:coreProperties>
</file>