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СПИСОК    РЕКОМЕНДОВАННОЙ    ЛИТЕРАТУРЫ</w:t>
      </w:r>
    </w:p>
    <w:p>
      <w:pPr>
        <w:pStyle w:val="Normal"/>
        <w:jc w:val="center"/>
        <w:rPr/>
      </w:pPr>
      <w:r>
        <w:rPr>
          <w:b/>
          <w:sz w:val="24"/>
        </w:rPr>
        <w:t>для подготовки к экзамену по финансовому учет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“</w:t>
      </w:r>
      <w:r>
        <w:rPr>
          <w:b/>
          <w:sz w:val="24"/>
        </w:rPr>
        <w:t>Финансовый учет - 1”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сновная литератур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С.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>Грей, Б.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>Нидлз. Финансовый учет: глобальный подход.</w:t>
      </w:r>
      <w:r>
        <w:rPr>
          <w:sz w:val="24"/>
        </w:rPr>
        <w:t xml:space="preserve"> </w:t>
      </w:r>
      <w:r>
        <w:rPr>
          <w:b/>
          <w:sz w:val="24"/>
        </w:rPr>
        <w:t>2004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полнительная литература: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numPr>
          <w:ilvl w:val="0"/>
          <w:numId w:val="2"/>
        </w:numPr>
        <w:rPr/>
      </w:pPr>
      <w:r>
        <w:rPr/>
        <w:t>Міжнародні стандарти фінансової звітності (МСФЗ) включаючи Міжнародні стандарти бухгалтерського обліку (МСБО) та тлумачення станом на 31 березня 2004 року/ - К.: ФПБАУ, 2005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С.Ф. Голов, В.М. Костюченко.</w:t>
      </w:r>
      <w:r>
        <w:rPr/>
        <w:t xml:space="preserve"> Бухгалтерський облік</w:t>
      </w:r>
      <w:r>
        <w:rPr>
          <w:lang w:val="ru-RU"/>
        </w:rPr>
        <w:t xml:space="preserve"> </w:t>
      </w:r>
      <w:r>
        <w:rPr/>
        <w:t>та фінансова звітність за міжнародними стандартами. Практичний посібник. – Київ.: Лібра, 2004.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Глен А. Велш, Деніел Г. Шорт.</w:t>
      </w:r>
      <w:r>
        <w:rPr/>
        <w:t xml:space="preserve"> Основи фінансового обліку. – Київ.: Основи, 1999.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Р. Энтони,  Дж. Рис.</w:t>
      </w:r>
      <w:r>
        <w:rPr/>
        <w:t xml:space="preserve">  Учет: ситуации и  примеры. – М.: Финансы  и статистика.  1998.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Б.Нидлз, Х.Андерсон, Д. Колдуэлл.</w:t>
      </w:r>
      <w:r>
        <w:rPr/>
        <w:t xml:space="preserve"> Принципы  </w:t>
      </w:r>
      <w:r>
        <w:rPr>
          <w:b/>
        </w:rPr>
        <w:t>бухгалтерского  учета.</w:t>
      </w:r>
      <w:r>
        <w:rPr/>
        <w:t xml:space="preserve"> Четвертое  издание. – М.: Финансы и статистика. 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2381" w:right="849" w:gutter="0" w:header="0" w:top="1134" w:footer="720" w:bottom="1134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2489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1.55pt;mso-wrap-distance-left:0pt;mso-wrap-distance-right:0pt;mso-wrap-distance-top:0pt;mso-wrap-distance-bottom:0pt;margin-top:0.1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08:00Z</dcterms:created>
  <dc:creator>Каирбек Кустаев</dc:creator>
  <dc:description/>
  <dc:language>en-US</dc:language>
  <cp:lastModifiedBy>Natalya Vasylenko</cp:lastModifiedBy>
  <cp:lastPrinted>2002-04-08T21:00:00Z</cp:lastPrinted>
  <dcterms:modified xsi:type="dcterms:W3CDTF">2006-01-11T14:17:00Z</dcterms:modified>
  <cp:revision>5</cp:revision>
  <dc:subject/>
  <dc:title>СПИСОК    РЕКОМЕНДУЕМОЙ    ЛИТЕРАТУРЫ</dc:title>
</cp:coreProperties>
</file>